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Times New Roman" w:cs="Palatino Linotype" w:ascii="Palatino Linotype" w:hAnsi="Palatino Linotype"/>
          <w:b/>
          <w:color w:val="000000"/>
          <w:kern w:val="2"/>
          <w:szCs w:val="28"/>
          <w:lang w:val="tg-Cyrl-TJ" w:eastAsia="ru-RU"/>
        </w:rPr>
        <w:t>Ма</w:t>
      </w:r>
      <w:r>
        <w:rPr>
          <w:rFonts w:eastAsia="Times New Roman" w:cs="Arial" w:ascii="Palatino Linotype" w:hAnsi="Palatino Linotype"/>
          <w:b/>
          <w:color w:val="000000"/>
          <w:kern w:val="2"/>
          <w:szCs w:val="28"/>
          <w:lang w:val="tg-Cyrl-TJ" w:eastAsia="ru-RU"/>
        </w:rPr>
        <w:t xml:space="preserve">ҷмуи саволҳои </w:t>
      </w:r>
      <w:r>
        <w:rPr>
          <w:rFonts w:eastAsia="Times New Roman" w:cs="Palatino Linotype" w:ascii="Palatino Linotype" w:hAnsi="Palatino Linotype"/>
          <w:b/>
          <w:color w:val="000000"/>
          <w:kern w:val="2"/>
          <w:szCs w:val="28"/>
          <w:lang w:val="tg-Cyrl-TJ" w:eastAsia="ru-RU"/>
        </w:rPr>
        <w:t>пайшиносии криминалист</w:t>
      </w:r>
      <w:r>
        <w:rPr>
          <w:rFonts w:eastAsia="Times New Roman" w:cs="Arial" w:ascii="Palatino Linotype" w:hAnsi="Palatino Linotype"/>
          <w:b/>
          <w:color w:val="000000"/>
          <w:kern w:val="2"/>
          <w:szCs w:val="28"/>
          <w:lang w:val="tg-Cyrl-TJ" w:eastAsia="ru-RU"/>
        </w:rPr>
        <w:t>и</w:t>
      </w:r>
      <w:r>
        <w:rPr>
          <w:rFonts w:eastAsia="Times New Roman" w:cs="Arial" w:ascii="Palatino Linotype" w:hAnsi="Palatino Linotype"/>
          <w:b/>
          <w:color w:val="000000"/>
          <w:kern w:val="2"/>
          <w:szCs w:val="28"/>
          <w:lang w:eastAsia="ru-RU"/>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1. П</w:t>
      </w:r>
      <w:r>
        <w:rPr>
          <w:rFonts w:cs="Palatino Linotype" w:ascii="Palatino Linotype" w:hAnsi="Palatino Linotype"/>
          <w:color w:val="000000"/>
          <w:szCs w:val="28"/>
        </w:rPr>
        <w:t>айшиноси ба кадом соҳаи криминалистика дохил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Яке аз соҳаҳои мустақили техникаи криминалисти ме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Асосҳои назариявӣ ва методологии криминалисти</w:t>
      </w:r>
      <w:r>
        <w:rPr>
          <w:rFonts w:eastAsia="Times New Roman" w:cs="Palatino Linotype" w:ascii="Palatino Linotype" w:hAnsi="Palatino Linotype"/>
          <w:b/>
          <w:i/>
          <w:color w:val="000000"/>
          <w:kern w:val="2"/>
          <w:szCs w:val="28"/>
          <w:lang w:eastAsia="ru-RU"/>
        </w:rPr>
        <w:t>к</w:t>
      </w:r>
      <w:r>
        <w:rPr>
          <w:rFonts w:eastAsia="Times New Roman" w:cs="Palatino Linotype" w:ascii="Palatino Linotype" w:hAnsi="Palatino Linotype"/>
          <w:color w:val="000000"/>
          <w:kern w:val="2"/>
          <w:szCs w:val="28"/>
          <w:lang w:eastAsia="ru-RU"/>
        </w:rPr>
        <w:t>а</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Я</w:t>
      </w:r>
      <w:r>
        <w:rPr>
          <w:rFonts w:cs="Palatino Linotype" w:ascii="Palatino Linotype" w:hAnsi="Palatino Linotype"/>
          <w:color w:val="000000"/>
          <w:szCs w:val="28"/>
        </w:rPr>
        <w:t>ке аз соҳаҳои мустақили т</w:t>
      </w:r>
      <w:r>
        <w:rPr>
          <w:rFonts w:eastAsia="Times New Roman" w:cs="Palatino Linotype" w:ascii="Palatino Linotype" w:hAnsi="Palatino Linotype"/>
          <w:color w:val="000000"/>
          <w:kern w:val="2"/>
          <w:szCs w:val="28"/>
          <w:lang w:eastAsia="ru-RU"/>
        </w:rPr>
        <w:t>актикаи криминалист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Усули криминалистии тафтиши ҷиноятҳои алоҳи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П</w:t>
      </w:r>
      <w:r>
        <w:rPr>
          <w:rFonts w:cs="Palatino Linotype" w:ascii="Palatino Linotype" w:hAnsi="Palatino Linotype"/>
          <w:color w:val="000000"/>
          <w:szCs w:val="28"/>
        </w:rPr>
        <w:t>айшиноси соҳаи мустақили илми криминалистика аст;</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2</w:t>
      </w:r>
      <w:r>
        <w:rPr>
          <w:rFonts w:cs="Palatino Linotype" w:ascii="Palatino Linotype" w:hAnsi="Palatino Linotype"/>
          <w:color w:val="000000"/>
          <w:szCs w:val="28"/>
        </w:rPr>
        <w:t xml:space="preserve"> Вазифаи пайшиносии криминалисти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Муайян намудани аломатҳои кавмии одамҳо, чизҳо ва ҳайвонҳо аз руи пайхои он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Муайян намудани ҳолатҳои ҷиноя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Муайян намудани ҷинояткор аз руи паи д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Муайян намудани ҳолатҳои ҷиноят аз руи пайҳои гузошташу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Муайян намудани сирри ҷиноят ва ошкор намудани ҷинояткорон;</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3. </w:t>
      </w:r>
      <w:r>
        <w:rPr>
          <w:rFonts w:cs="Palatino Linotype" w:ascii="Palatino Linotype" w:hAnsi="Palatino Linotype"/>
          <w:color w:val="000000"/>
          <w:szCs w:val="28"/>
        </w:rPr>
        <w:t>Вазифаи пайшиносии криминалистиро муайян намоед:</w:t>
      </w:r>
      <w:r>
        <w:rPr>
          <w:rFonts w:eastAsia="Times New Roman" w:cs="Palatino Linotype" w:ascii="Palatino Linotype" w:hAnsi="Palatino Linotype"/>
          <w:color w:val="000000"/>
          <w:kern w:val="2"/>
          <w:szCs w:val="28"/>
          <w:lang w:eastAsia="ru-RU"/>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Муайян намудани айниятии одам, чиз ва ҳайвон аз руи пайхои он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Муайян намудани ҷинояткор аз руи паи д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Ҳамаи ҷавобҳо дуруста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Муайян намудани ҷиноя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Муайян намудани сирри xиноят ва ошкор намудани xинояткоро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4. </w:t>
      </w:r>
      <w:r>
        <w:rPr>
          <w:rFonts w:cs="Palatino Linotype" w:ascii="Palatino Linotype" w:hAnsi="Palatino Linotype"/>
          <w:color w:val="000000"/>
          <w:szCs w:val="28"/>
        </w:rPr>
        <w:t>Вазифаи муҳимтарини пайшиносии криминалистӣ кадом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Муайян намудани айниятии одам, чиз ва ҳайвон аз руи пайхои он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Муайян намудани аломатҳои кавмии одамҳо, чизҳо ва ҳайвонҳо аз руи пайхои он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Муайян намудани баъзе аломатхои хоси иштирокчиёни вокеа, ходиса ва xиноя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Муайян намудани баъзе холатхои дорои ахамияти криминалистидошт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Муайян намудани ҳамаи холатхои дорои ахамияти криминалистидошт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5.</w:t>
      </w:r>
      <w:r>
        <w:rPr>
          <w:rFonts w:cs="Palatino Linotype" w:ascii="Palatino Linotype" w:hAnsi="Palatino Linotype"/>
          <w:color w:val="000000"/>
          <w:szCs w:val="28"/>
        </w:rPr>
        <w:t xml:space="preserve"> Пайшиноси чиро меомӯ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Конуниятхои пайдоиши пайхо хамчун акси сатхи зохирии як чиз дар дигар чиз, усул ва воситахои бозёфт, зикр ва тадкики пайхоро меому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Конуниятхои пайдоиши пайхо ва воситахои бозёфти пайҳоро меому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Конуниятхои пайдошавии пайхо, донистани изҳои ярокхои оташфишон муайян намудани пайҳои онхоро меому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Конуниятхои аз худ намудани тарзхои навиштани хат, усулхои тадкикоти хусни хатро бо максади муайян кардани айниятии иxрокунандаи он меомуз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Ҳамаи ҷавобҳо нодурустанд</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6.</w:t>
      </w:r>
      <w:r>
        <w:rPr>
          <w:rFonts w:cs="Palatino Linotype" w:ascii="Palatino Linotype" w:hAnsi="Palatino Linotype"/>
          <w:color w:val="000000"/>
          <w:szCs w:val="28"/>
        </w:rPr>
        <w:t xml:space="preserve"> Ахамияти пайшиноси дар xараёни мубориза алайхи xинояткори</w:t>
      </w:r>
      <w:r>
        <w:rPr>
          <w:rFonts w:eastAsia="Times New Roman" w:cs="Palatino Linotype" w:ascii="Palatino Linotype" w:hAnsi="Palatino Linotype"/>
          <w:color w:val="000000"/>
          <w:kern w:val="2"/>
          <w:szCs w:val="28"/>
          <w:lang w:eastAsia="ru-RU"/>
        </w:rPr>
        <w:t xml:space="preserve"> дар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накши пайхо дар фош намудани сирри ҷиноят ва ошкор намудани ҷинояткоро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фош намудани ҷиноя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 дастгир намудани ҷинояткоро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 муайян намудани аломатҳои кавмии одамҳо, чизҳо ва ҳайвонҳо аз руи пайхои онхо</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Дар муайян намудани баъзе аломатхои хоси иштирокчиёни вокеа, ходиса ва ҷиноя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7. А</w:t>
      </w:r>
      <w:r>
        <w:rPr>
          <w:rFonts w:cs="Palatino Linotype" w:ascii="Palatino Linotype" w:hAnsi="Palatino Linotype"/>
          <w:color w:val="000000"/>
          <w:szCs w:val="28"/>
        </w:rPr>
        <w:t>з руи кадом пайҳо ҷинояткор ба қайд гириф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з руи паи д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з руи паи пой;</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з руи пайҳое, ки ҳангоми содиркунии чиноят аз онҳо боқи мемон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з руи ҷинояти содирнаму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з руи пайҳои дар далелҳои шайъи гузошташуд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8.</w:t>
      </w:r>
      <w:r>
        <w:rPr>
          <w:rFonts w:cs="Palatino Linotype" w:ascii="Palatino Linotype" w:hAnsi="Palatino Linotype"/>
          <w:color w:val="000000"/>
          <w:szCs w:val="28"/>
        </w:rPr>
        <w:t xml:space="preserve"> Дар криминалистика пайҳо ба чанд маъно истифо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Ду</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Се</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Чор</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Панҷ</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Як</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9. </w:t>
      </w:r>
      <w:r>
        <w:rPr>
          <w:rFonts w:cs="Palatino Linotype" w:ascii="Palatino Linotype" w:hAnsi="Palatino Linotype"/>
          <w:color w:val="000000"/>
          <w:szCs w:val="28"/>
        </w:rPr>
        <w:t>Дар криминалистика пайҳо ба кадом гуруҳҳо ҷудо карда шуда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Маҳдуд ва васеъ</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Умумӣ ва махсус</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айнияткунанда ва айниятшаванда</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айён ва ноайён</w:t>
      </w:r>
      <w:r>
        <w:rPr>
          <w:rFonts w:eastAsia="Times New Roman" w:cs="Palatino Linotype" w:ascii="Palatino Linotype" w:hAnsi="Palatino Linotype"/>
          <w:color w:val="000000"/>
          <w:szCs w:val="28"/>
          <w:lang w:eastAsia="ru-RU"/>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E) пайҳои одам ва ҳайвонҳо;</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 xml:space="preserve">@10. </w:t>
      </w:r>
      <w:r>
        <w:rPr>
          <w:rFonts w:cs="Palatino Linotype" w:ascii="Palatino Linotype" w:hAnsi="Palatino Linotype"/>
          <w:color w:val="000000"/>
          <w:szCs w:val="28"/>
        </w:rPr>
        <w:t xml:space="preserve">Ба маънои </w:t>
      </w:r>
      <w:r>
        <w:rPr>
          <w:rFonts w:eastAsia="Times New Roman" w:cs="Palatino Linotype" w:ascii="Palatino Linotype" w:hAnsi="Palatino Linotype"/>
          <w:color w:val="000000"/>
          <w:kern w:val="2"/>
          <w:szCs w:val="28"/>
          <w:lang w:eastAsia="ru-RU"/>
        </w:rPr>
        <w:t>васеъ кадом п</w:t>
      </w:r>
      <w:r>
        <w:rPr>
          <w:rFonts w:cs="Palatino Linotype" w:ascii="Palatino Linotype" w:hAnsi="Palatino Linotype"/>
          <w:color w:val="000000"/>
          <w:szCs w:val="28"/>
        </w:rPr>
        <w:t>айхор</w:t>
      </w:r>
      <w:r>
        <w:rPr>
          <w:rFonts w:eastAsia="Times New Roman" w:cs="Palatino Linotype" w:ascii="Palatino Linotype" w:hAnsi="Palatino Linotype"/>
          <w:color w:val="000000"/>
          <w:kern w:val="2"/>
          <w:szCs w:val="28"/>
          <w:lang w:eastAsia="ru-RU"/>
        </w:rPr>
        <w:t>о мефаҳм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 xml:space="preserve">Ҳамаи дигаргунихое, ки дар натиҷаи содир намудани кирдор дар </w:t>
      </w:r>
      <w:r>
        <w:rPr>
          <w:rFonts w:cs="Palatino Linotype" w:ascii="Palatino Linotype" w:hAnsi="Palatino Linotype"/>
          <w:color w:val="000000"/>
          <w:szCs w:val="28"/>
          <w:lang w:val="en-US"/>
        </w:rPr>
        <w:t>x</w:t>
      </w:r>
      <w:r>
        <w:rPr>
          <w:rFonts w:cs="Palatino Linotype" w:ascii="Palatino Linotype" w:hAnsi="Palatino Linotype"/>
          <w:color w:val="000000"/>
          <w:szCs w:val="28"/>
        </w:rPr>
        <w:t xml:space="preserve">ои содиршудаи </w:t>
      </w:r>
      <w:r>
        <w:rPr>
          <w:rFonts w:cs="Palatino Linotype" w:ascii="Palatino Linotype" w:hAnsi="Palatino Linotype"/>
          <w:color w:val="000000"/>
          <w:szCs w:val="28"/>
          <w:lang w:val="en-US"/>
        </w:rPr>
        <w:t>x</w:t>
      </w:r>
      <w:r>
        <w:rPr>
          <w:rFonts w:cs="Palatino Linotype" w:ascii="Palatino Linotype" w:hAnsi="Palatino Linotype"/>
          <w:color w:val="000000"/>
          <w:szCs w:val="28"/>
        </w:rPr>
        <w:t>иноят ба вуҷуд меоя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Ҳамаи пайҳое ки дар ҷой содиршудани ҷиноят ва атрофи он боқи монда шуда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ҳои даст ва пайҳои олоти дар ҷои ҳодиса боқимондашуд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Усул ва воситахои бозёфт намудани пайҳои ҷиноят дар ҷои ҳодисаро</w:t>
      </w:r>
      <w:r>
        <w:rPr>
          <w:rFonts w:eastAsia="Times New Roman" w:cs="Palatino Linotype" w:ascii="Palatino Linotype" w:hAnsi="Palatino Linotype"/>
          <w:color w:val="000000"/>
          <w:szCs w:val="28"/>
          <w:lang w:eastAsia="ru-RU"/>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E) Пайи ҷинояти содиршударо дар алоқаманди бо дигар пайҳо;</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 xml:space="preserve">@11. </w:t>
      </w:r>
      <w:r>
        <w:rPr>
          <w:rFonts w:cs="Palatino Linotype" w:ascii="Palatino Linotype" w:hAnsi="Palatino Linotype"/>
          <w:color w:val="000000"/>
          <w:szCs w:val="28"/>
        </w:rPr>
        <w:t>Пайхо ба маънои махдуд</w:t>
      </w:r>
      <w:r>
        <w:rPr>
          <w:rFonts w:eastAsia="Times New Roman" w:cs="Palatino Linotype" w:ascii="Palatino Linotype" w:hAnsi="Palatino Linotype"/>
          <w:color w:val="000000"/>
          <w:kern w:val="2"/>
          <w:szCs w:val="28"/>
          <w:lang w:eastAsia="ru-RU"/>
        </w:rPr>
        <w:t xml:space="preserve"> чиро мефаҳм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кси сатхи зохирии як объект дар объекти дигаре, ки дар натиҷаи ба хамдигар пайваст шудани онхо пайдо мешаванд</w:t>
      </w:r>
      <w:r>
        <w:rPr>
          <w:rFonts w:eastAsia="Times New Roman" w:cs="Palatino Linotype" w:ascii="Palatino Linotype" w:hAnsi="Palatino Linotype"/>
          <w:color w:val="000000"/>
          <w:kern w:val="2"/>
          <w:szCs w:val="28"/>
          <w:lang w:eastAsia="ru-RU"/>
        </w:rPr>
        <w:t xml:space="preserve"> пайҳои маҳдуд мегуя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 xml:space="preserve">Хамаи дигаргунихое, ки дар окибати кирдор дар </w:t>
      </w:r>
      <w:r>
        <w:rPr>
          <w:rFonts w:cs="Palatino Linotype" w:ascii="Palatino Linotype" w:hAnsi="Palatino Linotype"/>
          <w:color w:val="000000"/>
          <w:szCs w:val="28"/>
          <w:lang w:val="en-US"/>
        </w:rPr>
        <w:t>x</w:t>
      </w:r>
      <w:r>
        <w:rPr>
          <w:rFonts w:cs="Palatino Linotype" w:ascii="Palatino Linotype" w:hAnsi="Palatino Linotype"/>
          <w:color w:val="000000"/>
          <w:szCs w:val="28"/>
        </w:rPr>
        <w:t xml:space="preserve">ои содиршудаи </w:t>
      </w:r>
      <w:r>
        <w:rPr>
          <w:rFonts w:cs="Palatino Linotype" w:ascii="Palatino Linotype" w:hAnsi="Palatino Linotype"/>
          <w:color w:val="000000"/>
          <w:szCs w:val="28"/>
          <w:lang w:val="en-US"/>
        </w:rPr>
        <w:t>x</w:t>
      </w:r>
      <w:r>
        <w:rPr>
          <w:rFonts w:cs="Palatino Linotype" w:ascii="Palatino Linotype" w:hAnsi="Palatino Linotype"/>
          <w:color w:val="000000"/>
          <w:szCs w:val="28"/>
        </w:rPr>
        <w:t>иноят рӯх медих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Худи пайи ҷиноятро дар ҷои ҳодиса пайҳои маҳдуд мегуя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Тартиби зикр намудан ва тадкики пайхои ҷиноят дар ҷои ҳодисаро</w:t>
      </w:r>
      <w:r>
        <w:rPr>
          <w:rFonts w:eastAsia="Times New Roman" w:cs="Palatino Linotype" w:ascii="Palatino Linotype" w:hAnsi="Palatino Linotype"/>
          <w:color w:val="000000"/>
          <w:kern w:val="2"/>
          <w:szCs w:val="28"/>
          <w:lang w:eastAsia="ru-RU"/>
        </w:rPr>
        <w:t xml:space="preserve"> пайҳои маҳдуд мегуя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Усул ва воситахои бозёфт намудани пайҳои ҷиноят дар ҷои ҳодисаро</w:t>
      </w:r>
      <w:r>
        <w:rPr>
          <w:rFonts w:eastAsia="Times New Roman" w:cs="Palatino Linotype" w:ascii="Palatino Linotype" w:hAnsi="Palatino Linotype"/>
          <w:color w:val="000000"/>
          <w:kern w:val="2"/>
          <w:szCs w:val="28"/>
          <w:lang w:eastAsia="ru-RU"/>
        </w:rPr>
        <w:t xml:space="preserve"> пайҳои маҳдуд мегуянд</w:t>
      </w:r>
      <w:r>
        <w:rPr>
          <w:rFonts w:cs="Palatino Linotype" w:ascii="Palatino Linotype" w:hAnsi="Palatino Linotype"/>
          <w:color w:val="000000"/>
          <w:szCs w:val="28"/>
        </w:rPr>
        <w:t>;</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2</w:t>
      </w:r>
      <w:r>
        <w:rPr>
          <w:rFonts w:cs="Palatino Linotype" w:ascii="Palatino Linotype" w:hAnsi="Palatino Linotype"/>
          <w:color w:val="000000"/>
          <w:szCs w:val="28"/>
        </w:rPr>
        <w:t>. Мафхуми пайхо дар илми криминалистика ба кадом маъно фахми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ба маънои васеъ</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ба маънои махду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ба маънои васеъ ва маъду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ба як маъно</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ба маънохои гуногун</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3. </w:t>
      </w:r>
      <w:r>
        <w:rPr>
          <w:rFonts w:cs="Palatino Linotype" w:ascii="Palatino Linotype" w:hAnsi="Palatino Linotype"/>
          <w:color w:val="000000"/>
          <w:szCs w:val="28"/>
        </w:rPr>
        <w:t>Таснифи пайхо ба маънои махдудро дар криминалистика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Классикӣ ва илм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Маҳдуд ва васеъ</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Умумӣ ва махсус</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Фардӣ ва комплекс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Монанд ва аз якдигар фарқкунанда</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4. </w:t>
      </w:r>
      <w:r>
        <w:rPr>
          <w:rFonts w:cs="Palatino Linotype" w:ascii="Palatino Linotype" w:hAnsi="Palatino Linotype"/>
          <w:color w:val="000000"/>
          <w:szCs w:val="28"/>
        </w:rPr>
        <w:t>Таснифи к</w:t>
      </w:r>
      <w:r>
        <w:rPr>
          <w:rFonts w:eastAsia="Times New Roman" w:cs="Palatino Linotype" w:ascii="Palatino Linotype" w:hAnsi="Palatino Linotype"/>
          <w:color w:val="000000"/>
          <w:kern w:val="2"/>
          <w:szCs w:val="28"/>
          <w:lang w:eastAsia="ru-RU"/>
        </w:rPr>
        <w:t>лассикии</w:t>
      </w:r>
      <w:r>
        <w:rPr>
          <w:rFonts w:cs="Palatino Linotype" w:ascii="Palatino Linotype" w:hAnsi="Palatino Linotype"/>
          <w:color w:val="000000"/>
          <w:szCs w:val="28"/>
        </w:rPr>
        <w:t xml:space="preserve"> пайхо ба маънои махдуд чиро ифода мекун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Гурухбандии пайхоро аз руи объектхои пайхосилкунанд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Муайян намудани пайхоро аз руи механизми пайдошавии онҳ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Гурухбандии пайхоро аз руи объектхои пайқабулкунанд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айхои ха</w:t>
      </w:r>
      <w:r>
        <w:rPr>
          <w:rFonts w:cs="Palatino Linotype" w:ascii="Palatino Linotype" w:hAnsi="Palatino Linotype"/>
          <w:color w:val="000000"/>
          <w:szCs w:val="28"/>
          <w:lang w:val="en-US"/>
        </w:rPr>
        <w:t>x</w:t>
      </w:r>
      <w:r>
        <w:rPr>
          <w:rFonts w:cs="Palatino Linotype" w:ascii="Palatino Linotype" w:hAnsi="Palatino Linotype"/>
          <w:color w:val="000000"/>
          <w:szCs w:val="28"/>
        </w:rPr>
        <w:t>ми, сатхи, статитики, динамики, комбинатсиони, намоён</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Таъсири объекти пайхосилкунанда ба объекти пайкабулкунанда;</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5</w:t>
      </w:r>
      <w:r>
        <w:rPr>
          <w:rFonts w:cs="Palatino Linotype" w:ascii="Palatino Linotype" w:hAnsi="Palatino Linotype"/>
          <w:color w:val="000000"/>
          <w:szCs w:val="28"/>
        </w:rPr>
        <w:t xml:space="preserve">. Таснифи </w:t>
      </w:r>
      <w:r>
        <w:rPr>
          <w:rFonts w:eastAsia="Times New Roman" w:cs="Palatino Linotype" w:ascii="Palatino Linotype" w:hAnsi="Palatino Linotype"/>
          <w:color w:val="000000"/>
          <w:kern w:val="2"/>
          <w:szCs w:val="28"/>
          <w:lang w:eastAsia="ru-RU"/>
        </w:rPr>
        <w:t>илмии</w:t>
      </w:r>
      <w:r>
        <w:rPr>
          <w:rFonts w:cs="Palatino Linotype" w:ascii="Palatino Linotype" w:hAnsi="Palatino Linotype"/>
          <w:color w:val="000000"/>
          <w:szCs w:val="28"/>
        </w:rPr>
        <w:t xml:space="preserve"> пайхо ба маънои махдуд чиро ифода мекун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Гурухбандии пайхоро аз руи механизми пайдошавии онҳ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Гурухбандии пайхоро аз руи объектхои пайхосилкунанд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Гурухбандии пайхоро аз руи объектхои пайқабулкунанда</w:t>
      </w:r>
      <w:r>
        <w:rPr>
          <w:rFonts w:eastAsia="Times New Roman" w:cs="Palatino Linotype" w:ascii="Palatino Linotype" w:hAnsi="Palatino Linotype"/>
          <w:color w:val="000000"/>
          <w:kern w:val="2"/>
          <w:szCs w:val="28"/>
          <w:lang w:eastAsia="ru-RU"/>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айхои хаxми, сатхи, статитики, динамики, комбинатсиони, намоён ва ғ</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Таъсири объекти пайхосилкунанда ба объекти пайкабулкунанда мувофики шакли зохирии объекти таъсиркунанда дигаркунихои ба вуxуд омадаро;</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6. </w:t>
      </w:r>
      <w:r>
        <w:rPr>
          <w:rFonts w:cs="Palatino Linotype" w:ascii="Palatino Linotype" w:hAnsi="Palatino Linotype"/>
          <w:color w:val="000000"/>
          <w:szCs w:val="28"/>
        </w:rPr>
        <w:t>Пайҳои ҳаҷми дар кадом шакл ба вуҷуд меоя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дар шакли чуқуриҳо</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шакли айё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 шакли ноайё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 шакли зохирии объекти таъсиркун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 xml:space="preserve">дар объекти пайкабулкунанда дар шакл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7. </w:t>
      </w:r>
      <w:r>
        <w:rPr>
          <w:rFonts w:cs="Palatino Linotype" w:ascii="Palatino Linotype" w:hAnsi="Palatino Linotype"/>
          <w:color w:val="000000"/>
          <w:szCs w:val="28"/>
        </w:rPr>
        <w:t>Вобаста ба таснифи к</w:t>
      </w:r>
      <w:r>
        <w:rPr>
          <w:rFonts w:eastAsia="Times New Roman" w:cs="Palatino Linotype" w:ascii="Palatino Linotype" w:hAnsi="Palatino Linotype"/>
          <w:color w:val="000000"/>
          <w:kern w:val="2"/>
          <w:szCs w:val="28"/>
          <w:lang w:eastAsia="ru-RU"/>
        </w:rPr>
        <w:t>лассикӣ</w:t>
      </w:r>
      <w:r>
        <w:rPr>
          <w:rFonts w:cs="Palatino Linotype" w:ascii="Palatino Linotype" w:hAnsi="Palatino Linotype"/>
          <w:color w:val="000000"/>
          <w:szCs w:val="28"/>
        </w:rPr>
        <w:t xml:space="preserve"> ба маънои махдуд намудҳои пайҳоро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хои даст, пой, олотхои шикаста даромадан, воситахои наклиёт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хои хаxми, сатхи, статитики, динамики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ҳои айён ва пайҳои ноайё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Гурухбандии пайхоро аз руи объектхои пайхосилкун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Гурухбандии пайхоро аз руи объектхои пахосилкунанд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18. Аз руи манбаи пайдоиш пайҳо ба кадом гурӯҳҳо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хои одам, ҳайвонот, воситаҳои нақлиёт, олот, асбобҳо, механизмҳои истеҳсолот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хои хаxми, сатхи, статитики, динамики;</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ҳои айён ва пайҳои ноайё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айҳои даст, пайҳои пой, пайҳои дандонҳо, пайҳои лаб ва ғ</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Пайҳои сатҳи ва ҳаҷм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9. </w:t>
      </w:r>
      <w:r>
        <w:rPr>
          <w:rFonts w:cs="Palatino Linotype" w:ascii="Palatino Linotype" w:hAnsi="Palatino Linotype"/>
          <w:color w:val="000000"/>
          <w:szCs w:val="28"/>
        </w:rPr>
        <w:t xml:space="preserve">Намудҳои пайҳоро вобаста ба таснифи </w:t>
      </w:r>
      <w:r>
        <w:rPr>
          <w:rFonts w:eastAsia="Times New Roman" w:cs="Palatino Linotype" w:ascii="Palatino Linotype" w:hAnsi="Palatino Linotype"/>
          <w:color w:val="000000"/>
          <w:kern w:val="2"/>
          <w:szCs w:val="28"/>
          <w:lang w:eastAsia="ru-RU"/>
        </w:rPr>
        <w:t>илмӣ</w:t>
      </w:r>
      <w:r>
        <w:rPr>
          <w:rFonts w:cs="Palatino Linotype" w:ascii="Palatino Linotype" w:hAnsi="Palatino Linotype"/>
          <w:color w:val="000000"/>
          <w:szCs w:val="28"/>
        </w:rPr>
        <w:t xml:space="preserve"> ба маънои махдуд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хои ха</w:t>
      </w:r>
      <w:r>
        <w:rPr>
          <w:rFonts w:cs="Palatino Linotype" w:ascii="Palatino Linotype" w:hAnsi="Palatino Linotype"/>
          <w:color w:val="000000"/>
          <w:szCs w:val="28"/>
          <w:lang w:val="en-US"/>
        </w:rPr>
        <w:t>x</w:t>
      </w:r>
      <w:r>
        <w:rPr>
          <w:rFonts w:cs="Palatino Linotype" w:ascii="Palatino Linotype" w:hAnsi="Palatino Linotype"/>
          <w:color w:val="000000"/>
          <w:szCs w:val="28"/>
        </w:rPr>
        <w:t>ми, сатхи, статитики, динамики, комбинатсиони, намоён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хои даст, пой, олотхои шикаста даромадан, воситахои наклиёт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Таъсири объекти пайхосилкунанда ба объекти пайкабулкунанда мувофики шакли зохирии объекти таъсиркунанда дигаркунихои ба вуxуд омадар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Гурухбандии пайхоро аз руи объектхои пайхосилкун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Гурухбандии пайхоро аз руи объектхои пайхосилкунанд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20. </w:t>
      </w:r>
      <w:r>
        <w:rPr>
          <w:rFonts w:cs="Palatino Linotype" w:ascii="Palatino Linotype" w:hAnsi="Palatino Linotype"/>
          <w:color w:val="000000"/>
          <w:szCs w:val="28"/>
        </w:rPr>
        <w:t xml:space="preserve">Намудҳои пайҳоро вобаста ба таснифи </w:t>
      </w:r>
      <w:r>
        <w:rPr>
          <w:rFonts w:eastAsia="Times New Roman" w:cs="Palatino Linotype" w:ascii="Palatino Linotype" w:hAnsi="Palatino Linotype"/>
          <w:color w:val="000000"/>
          <w:kern w:val="2"/>
          <w:szCs w:val="28"/>
          <w:lang w:eastAsia="ru-RU"/>
        </w:rPr>
        <w:t>илмӣ</w:t>
      </w:r>
      <w:r>
        <w:rPr>
          <w:rFonts w:cs="Palatino Linotype" w:ascii="Palatino Linotype" w:hAnsi="Palatino Linotype"/>
          <w:color w:val="000000"/>
          <w:szCs w:val="28"/>
        </w:rPr>
        <w:t xml:space="preserve"> ба маънои махдуд аввалин маротиба кадом олим пешниҳод намуда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Б.И. Шевченк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С.Ҳ. Салимович</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Я.З. Додоҷоновна</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И.Винберг</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С.Б. Митричев;</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21. </w:t>
      </w:r>
      <w:r>
        <w:rPr>
          <w:rFonts w:cs="Palatino Linotype" w:ascii="Palatino Linotype" w:hAnsi="Palatino Linotype"/>
          <w:color w:val="000000"/>
          <w:szCs w:val="28"/>
        </w:rPr>
        <w:t>Пайхои хаxми гуфта кадом пайҳоро мено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Он пайхоеро меноманд, ки дар натиxаи таъсири объекти пайхосилкунанда ба объекти пайкабулкунанда мувофики шакли зохирии объекти таъсиркунанда дигаркунихо ба вуxуд меоя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 xml:space="preserve">Он пайхоеро меноманд, ки дар он аломатхо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и пайхосилкунанда дар объекти пайкабулкунанда дар намуд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инъикос ёфта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 xml:space="preserve">Он пайхоеро меноманд, ки дар он аломатхо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и объекти пайхосилкунанда дар намуди </w:t>
      </w:r>
      <w:r>
        <w:rPr>
          <w:rFonts w:cs="Academy_TAJ_NM;Times New Roman" w:ascii="Palatino Linotype" w:hAnsi="Palatino Linotype"/>
          <w:color w:val="000000"/>
          <w:szCs w:val="28"/>
        </w:rPr>
        <w:t>«</w:t>
      </w:r>
      <w:r>
        <w:rPr>
          <w:rFonts w:cs="Palatino Linotype" w:ascii="Palatino Linotype" w:hAnsi="Palatino Linotype"/>
          <w:color w:val="000000"/>
          <w:szCs w:val="28"/>
        </w:rPr>
        <w:t>хат</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инъикос меёб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Он пайхоеро меноманд, ки онхо дар натиxаи хам таъсири статикӣ ва хам таъсири динамики пайдо шуда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Он пайхоеро меноманд, ки дар натиxаи бо хам пайваст шудани ду объект аз объекти пайҳосилкунанда xудо шудани ягон мавод дар объекти пайкабулкунанда, пай пайдо мешав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22. </w:t>
      </w:r>
      <w:r>
        <w:rPr>
          <w:rFonts w:cs="Palatino Linotype" w:ascii="Palatino Linotype" w:hAnsi="Palatino Linotype"/>
          <w:color w:val="000000"/>
          <w:szCs w:val="28"/>
        </w:rPr>
        <w:t>Пайхои сатхӣ чиро мено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Он пайхоеро меноманд, ки дар натиxаи бо хам пайваст шудани ду объект аз объекти пайҳосилкунанда xудо шудани ягон мавод дар объекти пайкабулкунанда, пай пай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Он пайхоеро меноманд, ки дар натиxаи таъсири объекти пайхосилкунанда ба объекти пайкабулкунанда мувофики шакли зохирии объекти таъсиркунанда дигаркунихо ба вуxуд меоя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 xml:space="preserve">Он пайхоеро меноманд, ки дар он аломатхо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и объекти пайхосилкунанда дар намуди </w:t>
      </w:r>
      <w:r>
        <w:rPr>
          <w:rFonts w:cs="Academy_TAJ_NM;Times New Roman" w:ascii="Palatino Linotype" w:hAnsi="Palatino Linotype"/>
          <w:color w:val="000000"/>
          <w:szCs w:val="28"/>
        </w:rPr>
        <w:t>«</w:t>
      </w:r>
      <w:r>
        <w:rPr>
          <w:rFonts w:cs="Palatino Linotype" w:ascii="Palatino Linotype" w:hAnsi="Palatino Linotype"/>
          <w:color w:val="000000"/>
          <w:szCs w:val="28"/>
        </w:rPr>
        <w:t>хат</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инъикос меёб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Он пайхоеро меноманд, ки онхо дар натиxаи хам таъсири статикӣ ва хам таъсири динамики пайдо шуда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 xml:space="preserve">Он пайхоеро меноманд, ки дар он аломатхо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и пайхосилкунанда дар объекти пайкабулкунанда дар намуд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инъикос ёфтааст;</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23. </w:t>
      </w:r>
      <w:r>
        <w:rPr>
          <w:rFonts w:cs="Palatino Linotype" w:ascii="Palatino Linotype" w:hAnsi="Palatino Linotype"/>
          <w:color w:val="000000"/>
          <w:szCs w:val="28"/>
        </w:rPr>
        <w:t>Чиро пайхои статики мено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 xml:space="preserve">Он пайхоеро меноманд, ки дар он аломатхо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и пайхосилкунанда дар объекти пайкабулкунанда дар намуд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инъикос ёфта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Он пайхоеро меноманд, ки дар натиxаи бо хам пайваст шудани ду объект пай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Он пайхоеро меноманд, ки дар натиxаи таъсири объекти пайхосилкунанда ба объекти пайкабулкунанда мувофики шакли зохирии объекти таъсиркунанда дигаркунихо ба вуxуд меоя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 xml:space="preserve">Он пайхоеро меноманд, ки дар он аломатхо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и объекти пайхосилкунанда дар намуди </w:t>
      </w:r>
      <w:r>
        <w:rPr>
          <w:rFonts w:cs="Academy_TAJ_NM;Times New Roman" w:ascii="Palatino Linotype" w:hAnsi="Palatino Linotype"/>
          <w:color w:val="000000"/>
          <w:szCs w:val="28"/>
        </w:rPr>
        <w:t>«</w:t>
      </w:r>
      <w:r>
        <w:rPr>
          <w:rFonts w:cs="Palatino Linotype" w:ascii="Palatino Linotype" w:hAnsi="Palatino Linotype"/>
          <w:color w:val="000000"/>
          <w:szCs w:val="28"/>
        </w:rPr>
        <w:t>хат</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пайдо мешав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Он пайхоеро меноманд, ки онхо дар натиxаи таъсири статикӣ ва таъсири динамики пайдо шуда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24. </w:t>
      </w:r>
      <w:r>
        <w:rPr>
          <w:rFonts w:cs="Palatino Linotype" w:ascii="Palatino Linotype" w:hAnsi="Palatino Linotype"/>
          <w:color w:val="000000"/>
          <w:szCs w:val="28"/>
        </w:rPr>
        <w:t>Чиро пайхои динамики мегуя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 xml:space="preserve">Он пайхоеро меноманд, ки дар он аломатхо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и объекти пайхосилкунанда дар намуди </w:t>
      </w:r>
      <w:r>
        <w:rPr>
          <w:rFonts w:cs="Academy_TAJ_NM;Times New Roman" w:ascii="Palatino Linotype" w:hAnsi="Palatino Linotype"/>
          <w:color w:val="000000"/>
          <w:szCs w:val="28"/>
        </w:rPr>
        <w:t>«</w:t>
      </w:r>
      <w:r>
        <w:rPr>
          <w:rFonts w:cs="Palatino Linotype" w:ascii="Palatino Linotype" w:hAnsi="Palatino Linotype"/>
          <w:color w:val="000000"/>
          <w:szCs w:val="28"/>
        </w:rPr>
        <w:t>хат</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инъикос меёб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 xml:space="preserve">Он пайхоеро меноманд, ки дар он аломатхо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и пайхосилкунанда дар объекти пайкабулкунанда дар намуд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пайдо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Он пайхоеро меноманд, ки дар натиxаи бо хам пайваст шудани ду объект аз объекти пайҳосилкунанда xудо шудани ягон мавод дар объекти пайкабулкунанда, пай пай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Он пайхоеро меноманд, ки дар натиxаи таъсири объекти пайхосилкунанда ба объекти пайкабулкунанда мувофики шакли зохирии объекти таъсиркунанда дигаркунихо ба вуxуд меоя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Он пайхоеро меноманд, ки онхо дар натиxаи хам таъсири статикӣ ва хам таъсири динамики пайдо шуда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25. </w:t>
      </w:r>
      <w:r>
        <w:rPr>
          <w:rFonts w:cs="Palatino Linotype" w:ascii="Palatino Linotype" w:hAnsi="Palatino Linotype"/>
          <w:color w:val="000000"/>
          <w:szCs w:val="28"/>
        </w:rPr>
        <w:t>Пайхои комбинатсиони кадом пайҳоро мено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Он пайхоеро меноманд, ки онхо дар натиxаи хам таъсири статикӣ ва хам таъсири динамикӣ пайдо шуда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 xml:space="preserve">Он пайхоеро меноманд, ки дар он аломатхо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и объекти пайхосилкунанда дар намуди </w:t>
      </w:r>
      <w:r>
        <w:rPr>
          <w:rFonts w:cs="Academy_TAJ_NM;Times New Roman" w:ascii="Palatino Linotype" w:hAnsi="Palatino Linotype"/>
          <w:color w:val="000000"/>
          <w:szCs w:val="28"/>
        </w:rPr>
        <w:t>«</w:t>
      </w:r>
      <w:r>
        <w:rPr>
          <w:rFonts w:cs="Palatino Linotype" w:ascii="Palatino Linotype" w:hAnsi="Palatino Linotype"/>
          <w:color w:val="000000"/>
          <w:szCs w:val="28"/>
        </w:rPr>
        <w:t>хат</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инъикос меёб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 xml:space="preserve">Он пайхоеро меноманд, ки дар он аломатхо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и пайхосилкунанда дар объекти пайкабулкунанда дар намуд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инъикос ёфта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Он пайхоеро меноманд, ки дар натиxаи бо хам пайваст шудани ду объект аз объекти пайҳосилкунанда xудо шудани ягон мавод дар объекти пайкабулкунанда, пай пайдо мешав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Он пайхоеро меноманд, ки дар натиxаи таъсири объекти пайхосилкунанда ба объекти пайкабулкунанда мувофики шакли зохирии объекти таъсиркунанда дигаркунихо ба вуxуд меоя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26. </w:t>
      </w:r>
      <w:r>
        <w:rPr>
          <w:rFonts w:cs="Palatino Linotype" w:ascii="Palatino Linotype" w:hAnsi="Palatino Linotype"/>
          <w:color w:val="000000"/>
          <w:szCs w:val="28"/>
        </w:rPr>
        <w:t>Пайхои намоён чи гуна пайҳоро мегуя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Он пайхоеро меноманд, ки бо чашми оддӣ мушохида ва дарк карданашон мумкин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Он пайхоеро меноманд, ки берун аз худуди ба хам пайвастани объектхои пайхосилкунандаву пайкабулкунанда аз хисоби факторхои беруна пай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Он пайхоеро меноманд, ки дар худуди ба хам пайвастани объектхои пайхосилкунандаву пайкабулкунанда пайдо шуда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Он пайхоеро меноманд, ки бе ягон асбоби иловагӣ дидани онҳо ғайриимкон ас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Он пайхоеро меноманд, дар ҷои ҳодиса ва берун аз ҷои ҳодиса боқи монда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27. </w:t>
      </w:r>
      <w:r>
        <w:rPr>
          <w:rFonts w:cs="Palatino Linotype" w:ascii="Palatino Linotype" w:hAnsi="Palatino Linotype"/>
          <w:color w:val="000000"/>
          <w:szCs w:val="28"/>
        </w:rPr>
        <w:t>Чиро пайхои нонамоён мено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Он пайхоеро меноманд, ки бе ягон асбоби иловагӣ дидани онҳо ғайриимкон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Он пайхоеро меноманд, ки дар худуди ба хам пайвастани объектхои пайхосилкунандаву пайкабулкунанда пайдо шуда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Он пайхоеро меноманд, бо воситаи хокаҳои махсус намоён кар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Он пайхоеро меноманд, ки дар натиҷаи таъсири гармӣ пайдо мешав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Он пайхоеро меноманд, ки дар зери нурҳои махсус пайдо дида мешав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28. </w:t>
      </w:r>
      <w:r>
        <w:rPr>
          <w:rFonts w:cs="Palatino Linotype" w:ascii="Palatino Linotype" w:hAnsi="Palatino Linotype"/>
          <w:color w:val="000000"/>
          <w:szCs w:val="28"/>
        </w:rPr>
        <w:t>Чиро пайхои локалӣ мено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Он пайхоеро меноманд, ки дар ҳудуди ба хам пайвастани объектхои пайхосилкунандаву пайкабулкунанда пайдо шуда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Он пайхоеро меноманд, ки бо воситаи таҷҳизотҳои махсус муайян кар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Он пайхоеро меноманд, ки бо чашми оддӣ мушохида ва дарк карданашон мумкин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Он пайхоеро меноманд, ки бе ягон асбоби иловаги дидани онҳо ғайриимкон ас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Он пайхоеро меноманд, ки дар ҳудуди ба хам пайвастани объектхои пайхосилкунанда пайдо мешав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29. </w:t>
      </w:r>
      <w:r>
        <w:rPr>
          <w:rFonts w:cs="Palatino Linotype" w:ascii="Palatino Linotype" w:hAnsi="Palatino Linotype"/>
          <w:color w:val="000000"/>
          <w:szCs w:val="28"/>
        </w:rPr>
        <w:t>Кадом пайхоро пайҳои атрофи мегуя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Он пайхоеро меноманд, ки берун аз ҳудуди ба хам пайвастани объектхои пайхосилкунандаву пайкабулкунанда аз хисоби факторхои беруна пай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Он пайхоеро меноманд, ки дар гирду атрофи ҷои ҳодиса боқи монда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Он пайхоеро меноманд, ки дар худуди ба хам пайвастани объектхои пайхосилкунандаву пайкабулкунанда пайдо шуда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Он пайхоеро меноманд, ки пас аз содир шудани ҷиноят пайдо шудаас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Пайҳои дар шакли чукури бокимондашудаи ҷои ҳодисаро пайҳои атрофи меном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30. Кадом пайҳоро п</w:t>
      </w:r>
      <w:r>
        <w:rPr>
          <w:rFonts w:cs="Palatino Linotype" w:ascii="Palatino Linotype" w:hAnsi="Palatino Linotype"/>
          <w:color w:val="000000"/>
          <w:szCs w:val="28"/>
        </w:rPr>
        <w:t>айхои харорати мено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Он пайхоеро меноманд, ки дар натиҷаи таъсири гармӣ пай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Он пайхоеро меноманд, ки дар зери нурҳои ултробунафш намоён мегард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Он пайхоеро меноманд, ки дар болои барф дар шакли чуқури боқи мода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Он пайхоеро меноманд, ки бо чашми оддӣ ноайён буда ҳангоми гармигузарони он айён мегард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Он пайхоеро меноманд, ки бо воситаи асбобҳои махсус намоён мегард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31. </w:t>
      </w:r>
      <w:r>
        <w:rPr>
          <w:rFonts w:cs="Palatino Linotype" w:ascii="Palatino Linotype" w:hAnsi="Palatino Linotype"/>
          <w:color w:val="000000"/>
          <w:szCs w:val="28"/>
        </w:rPr>
        <w:t>Дар амалияи тафтишотӣ бештар кадом намуди таснифи пайҳо ба маънои маҳдуд истифода бурд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Таснифи к</w:t>
      </w:r>
      <w:r>
        <w:rPr>
          <w:rFonts w:eastAsia="Times New Roman" w:cs="Palatino Linotype" w:ascii="Palatino Linotype" w:hAnsi="Palatino Linotype"/>
          <w:color w:val="000000"/>
          <w:kern w:val="2"/>
          <w:szCs w:val="28"/>
          <w:lang w:eastAsia="ru-RU"/>
        </w:rPr>
        <w:t>лассикии</w:t>
      </w:r>
      <w:r>
        <w:rPr>
          <w:rFonts w:cs="Palatino Linotype" w:ascii="Palatino Linotype" w:hAnsi="Palatino Linotype"/>
          <w:color w:val="000000"/>
          <w:szCs w:val="28"/>
        </w:rPr>
        <w:t xml:space="preserve"> пай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Таснифи илм</w:t>
      </w:r>
      <w:r>
        <w:rPr>
          <w:rFonts w:eastAsia="Times New Roman" w:cs="Palatino Linotype" w:ascii="Palatino Linotype" w:hAnsi="Palatino Linotype"/>
          <w:color w:val="000000"/>
          <w:kern w:val="2"/>
          <w:szCs w:val="28"/>
          <w:lang w:eastAsia="ru-RU"/>
        </w:rPr>
        <w:t>ии</w:t>
      </w:r>
      <w:r>
        <w:rPr>
          <w:rFonts w:cs="Palatino Linotype" w:ascii="Palatino Linotype" w:hAnsi="Palatino Linotype"/>
          <w:color w:val="000000"/>
          <w:szCs w:val="28"/>
        </w:rPr>
        <w:t xml:space="preserve"> пай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Классикӣ ва илм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Таснифи клласикӣ ва фард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Таснифи илми ва клласикӣ</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32. </w:t>
      </w:r>
      <w:r>
        <w:rPr>
          <w:rFonts w:cs="Palatino Linotype" w:ascii="Palatino Linotype" w:hAnsi="Palatino Linotype"/>
          <w:color w:val="000000"/>
          <w:szCs w:val="28"/>
        </w:rPr>
        <w:t>Ҳангоми дар манзилгоҳ содир шудани чиноят пайҳоро бештар дар аз куҷо дарёфт намудан мумкин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 xml:space="preserve">Дар </w:t>
      </w:r>
      <w:r>
        <w:rPr>
          <w:rFonts w:cs="Palatino Linotype" w:ascii="Palatino Linotype" w:hAnsi="Palatino Linotype"/>
          <w:color w:val="000000"/>
          <w:szCs w:val="28"/>
          <w:lang w:val="en-US"/>
        </w:rPr>
        <w:t>x</w:t>
      </w:r>
      <w:r>
        <w:rPr>
          <w:rFonts w:cs="Palatino Linotype" w:ascii="Palatino Linotype" w:hAnsi="Palatino Linotype"/>
          <w:color w:val="000000"/>
          <w:szCs w:val="28"/>
        </w:rPr>
        <w:t>ойхои даромадану баромадан, дар дархо, кулф, тирезаву оинаҳо ва дигар асбобу анҷомхои рузгор, ки бевосита дар ҷои ҷиноят қарор дошт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гирду атрофи ҷои содиргардидаи ҷиноя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Маҳз дар ҷои содиргардидаи ҷиноя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Танҳо дар даромадгоҳи манзил</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Дар объектхои шаффоф;</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33. </w:t>
      </w:r>
      <w:r>
        <w:rPr>
          <w:rFonts w:cs="Palatino Linotype" w:ascii="Palatino Linotype" w:hAnsi="Palatino Linotype"/>
          <w:color w:val="000000"/>
          <w:szCs w:val="28"/>
        </w:rPr>
        <w:t>Ҳангоми дар махал содир шудани ҷиноят пайҳои бештар дар куҷо монданаш мумкин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замин, дар дарахтхо, дар асбобу анxомхои тасодуфан буда, дар сангхо ва uайр;</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 xml:space="preserve">Дар </w:t>
      </w:r>
      <w:r>
        <w:rPr>
          <w:rFonts w:cs="Palatino Linotype" w:ascii="Palatino Linotype" w:hAnsi="Palatino Linotype"/>
          <w:color w:val="000000"/>
          <w:szCs w:val="28"/>
          <w:lang w:val="en-US"/>
        </w:rPr>
        <w:t>x</w:t>
      </w:r>
      <w:r>
        <w:rPr>
          <w:rFonts w:cs="Palatino Linotype" w:ascii="Palatino Linotype" w:hAnsi="Palatino Linotype"/>
          <w:color w:val="000000"/>
          <w:szCs w:val="28"/>
        </w:rPr>
        <w:t>ойхои даромадану баромадан, дар дархо, кулф, тирезаву оинаҳо ва дигар асбобу анҳомхои руз</w:t>
      </w:r>
      <w:r>
        <w:rPr>
          <w:rFonts w:cs="Palatino Linotype" w:ascii="Palatino Linotype" w:hAnsi="Palatino Linotype"/>
          <w:color w:val="000000"/>
          <w:szCs w:val="28"/>
          <w:lang w:val="en-US"/>
        </w:rPr>
        <w:t>u</w:t>
      </w:r>
      <w:r>
        <w:rPr>
          <w:rFonts w:cs="Palatino Linotype" w:ascii="Palatino Linotype" w:hAnsi="Palatino Linotype"/>
          <w:color w:val="000000"/>
          <w:szCs w:val="28"/>
        </w:rPr>
        <w:t>ор;</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 ҷои ҳодиса танҳо пайхои намоён мемон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 ҷои ҳодиса танҳо пайхои нонамоён мемон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Дар объектхои шаффоф;</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34. </w:t>
      </w:r>
      <w:r>
        <w:rPr>
          <w:rFonts w:cs="Palatino Linotype" w:ascii="Palatino Linotype" w:hAnsi="Palatino Linotype"/>
          <w:color w:val="000000"/>
          <w:szCs w:val="28"/>
        </w:rPr>
        <w:t xml:space="preserve">Кадом изҳо </w:t>
      </w:r>
      <w:r>
        <w:rPr>
          <w:rFonts w:eastAsia="Times New Roman" w:cs="Palatino Linotype" w:ascii="Palatino Linotype" w:hAnsi="Palatino Linotype"/>
          <w:color w:val="000000"/>
          <w:kern w:val="2"/>
          <w:szCs w:val="28"/>
          <w:lang w:eastAsia="ru-RU"/>
        </w:rPr>
        <w:t xml:space="preserve">тавассути </w:t>
      </w:r>
      <w:r>
        <w:rPr>
          <w:rFonts w:cs="Palatino Linotype" w:ascii="Palatino Linotype" w:hAnsi="Palatino Linotype"/>
          <w:color w:val="000000"/>
          <w:szCs w:val="28"/>
        </w:rPr>
        <w:t>воситахои илмӣ – техники гириф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Изхои нонамоё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Изхои дасто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Изхои пойҳ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Изхои ҳаҷми</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Изхои омехт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35. Усули зикр намудани пайҳоро аз ҷониби муфаттиш муайян намое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протоколи амалиёти тафтишӣ бо забони давлатӣқайд намуда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объектхои шаффоф бо усулхои махсуси суратгири ба фотонавор;</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Бо ёрии рушоии равоншуда, возехии пайро баланд карда, сураташ гирифт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Бо усулхои гирифтани пайхои ҳа</w:t>
      </w:r>
      <w:r>
        <w:rPr>
          <w:rFonts w:cs="Lucida Sans Unicode;Segoe UI" w:ascii="Palatino Linotype" w:hAnsi="Palatino Linotype"/>
          <w:color w:val="000000"/>
          <w:szCs w:val="28"/>
        </w:rPr>
        <w:t>x</w:t>
      </w:r>
      <w:r>
        <w:rPr>
          <w:rFonts w:cs="Palatino Linotype" w:ascii="Palatino Linotype" w:hAnsi="Palatino Linotype"/>
          <w:color w:val="000000"/>
          <w:szCs w:val="28"/>
        </w:rPr>
        <w:t>м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Бо усулхои гирифтани пайхои сатх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36. Усули зикр намудани пайҳои хурдро муайян намое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Сурати пайхоро бо мистари ченкуни гирифта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зери заррабинҳо дидани намудани объектҳои хур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Бо воситаи таҷҳизотҳои махсус калон намудан ва расм гирифтани онҳ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з масофаи наздик гирифтани расми онҳо</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Бо воситаи равшаниҳои махсус гирифтани акси онҳо;</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37. Бо кадом тарз п</w:t>
      </w:r>
      <w:r>
        <w:rPr>
          <w:rFonts w:cs="Palatino Linotype" w:ascii="Palatino Linotype" w:hAnsi="Palatino Linotype"/>
          <w:color w:val="000000"/>
          <w:szCs w:val="28"/>
        </w:rPr>
        <w:t>айхои даст сабт кар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объектхои шаффоф бо усулхои махсуси суратгирӣ ба фотонавор;</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Бо мистари ченкуни;</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Бо ёрии рушоии равоншуда, возехии вайро баланд карда, сураташ гирифт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з масофаи наздик бо усулҳои аксбардор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Бо усулхои панарамавии аксбардор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38. П</w:t>
      </w:r>
      <w:r>
        <w:rPr>
          <w:rFonts w:cs="Palatino Linotype" w:ascii="Palatino Linotype" w:hAnsi="Palatino Linotype"/>
          <w:color w:val="000000"/>
          <w:szCs w:val="28"/>
        </w:rPr>
        <w:t>айи бурриши на он кадар намоён бок адом тарз тавр сабт кард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Бо ёрии рушоии равоншуда, возехии вайро баланд карда, сураташ гирифт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Бо мистари ченкуни;</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 объектхои шаффоф бо усулхои махсуси суратгирӣ ба фотонавор;</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Бо усулхои гирифтани пайхои сатх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Бо усулхои гирифтани пайхои ҳа</w:t>
      </w:r>
      <w:r>
        <w:rPr>
          <w:rFonts w:cs="Lucida Sans Unicode;Segoe UI" w:ascii="Palatino Linotype" w:hAnsi="Palatino Linotype"/>
          <w:color w:val="000000"/>
          <w:szCs w:val="28"/>
        </w:rPr>
        <w:t>x</w:t>
      </w:r>
      <w:r>
        <w:rPr>
          <w:rFonts w:cs="Palatino Linotype" w:ascii="Palatino Linotype" w:hAnsi="Palatino Linotype"/>
          <w:color w:val="000000"/>
          <w:szCs w:val="28"/>
        </w:rPr>
        <w:t>м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39. </w:t>
      </w:r>
      <w:r>
        <w:rPr>
          <w:rFonts w:cs="Palatino Linotype" w:ascii="Palatino Linotype" w:hAnsi="Palatino Linotype"/>
          <w:color w:val="000000"/>
          <w:szCs w:val="28"/>
        </w:rPr>
        <w:t>Бо роҳи амсиласозӣ гирифтани пайхо ба чанд гурӯҳ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Ба ду</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Ба се;</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Ба чор;</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Ба панҷ</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Ба шаш</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40. </w:t>
      </w:r>
      <w:r>
        <w:rPr>
          <w:rFonts w:cs="Palatino Linotype" w:ascii="Palatino Linotype" w:hAnsi="Palatino Linotype"/>
          <w:color w:val="000000"/>
          <w:szCs w:val="28"/>
        </w:rPr>
        <w:t>Бо роҳи амсиласозӣ гирифтани пайхоро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Бо усулхои гирифтани пайхои сатхӣ ва бо усулхои гирифтани пайхои ҳа</w:t>
      </w:r>
      <w:r>
        <w:rPr>
          <w:rFonts w:cs="Lucida Sans Unicode;Segoe UI" w:ascii="Palatino Linotype" w:hAnsi="Palatino Linotype"/>
          <w:color w:val="000000"/>
          <w:szCs w:val="28"/>
        </w:rPr>
        <w:t>x</w:t>
      </w:r>
      <w:r>
        <w:rPr>
          <w:rFonts w:cs="Palatino Linotype" w:ascii="Palatino Linotype" w:hAnsi="Palatino Linotype"/>
          <w:color w:val="000000"/>
          <w:szCs w:val="28"/>
        </w:rPr>
        <w:t>м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Бо мистари ченкунӣ гирифтани пайҳо</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Бо ёрии рушоии равоншуда, пайро равшан карда, сураташро гирифта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 объектхои шаффоф бо усулхои махсуси суратгири ба фотонавор гирифтани пайҳо</w:t>
      </w:r>
      <w:r>
        <w:rPr>
          <w:rFonts w:eastAsia="Times New Roman" w:cs="Palatino Linotype" w:ascii="Palatino Linotype" w:hAnsi="Palatino Linotype"/>
          <w:color w:val="000000"/>
          <w:szCs w:val="28"/>
          <w:lang w:eastAsia="ru-RU"/>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E) Тасвир намудани пайҳо дар гаҷ ва селиконҳо;</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41. </w:t>
      </w:r>
      <w:r>
        <w:rPr>
          <w:rFonts w:cs="Palatino Linotype" w:ascii="Palatino Linotype" w:hAnsi="Palatino Linotype"/>
          <w:color w:val="000000"/>
          <w:szCs w:val="28"/>
        </w:rPr>
        <w:t>Ба дактилонавор бо усулхои гирифтани пайхои сатхӣ кадом пайҳо гириф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ҳои д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ҳои пой;</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ҳои чархи воситахои наклиё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айҳои ҷойҳои шикаст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Пайҳои ангуштон;</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42. </w:t>
      </w:r>
      <w:r>
        <w:rPr>
          <w:rFonts w:cs="Palatino Linotype" w:ascii="Palatino Linotype" w:hAnsi="Palatino Linotype"/>
          <w:color w:val="000000"/>
          <w:szCs w:val="28"/>
        </w:rPr>
        <w:t>Кадом пайҳо бо ёрии хокахои гуногуни махсус ба холати намоён баргардонида шуда, ба наворхои дактилоскопи гузарони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ҳои д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ҳои пой;</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ҳои даст ва пой;</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айҳои ноайён</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Пайҳои ҷойҳои шикасташуд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43. </w:t>
      </w:r>
      <w:r>
        <w:rPr>
          <w:rFonts w:cs="Palatino Linotype" w:ascii="Palatino Linotype" w:hAnsi="Palatino Linotype"/>
          <w:color w:val="000000"/>
          <w:szCs w:val="28"/>
        </w:rPr>
        <w:t>Агар пайҳои даст бо ёрии хокаи махсуси сафед намоён шуда бошад, пас кадом намуди дактилонавор интихоб кард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ктилонавори сиёҳ;</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ктилонавори саф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ктилонавори ранг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ктилонавори кабу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Бо ҳамагуна дактилонавор;</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44. </w:t>
      </w:r>
      <w:r>
        <w:rPr>
          <w:rFonts w:cs="Palatino Linotype" w:ascii="Palatino Linotype" w:hAnsi="Palatino Linotype"/>
          <w:color w:val="000000"/>
          <w:szCs w:val="28"/>
        </w:rPr>
        <w:t>Дар ҳолати пайҳои даст бо ёрии хокаи махсуси сиёҳ намоён шуда бошад, пас кадом намуди дактилонавор интихоб кард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ктилонавори саф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ктилонавори сиёҳ;</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ктилонавори ранг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ктилонавори кабу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Бо ҳамагуна дактилонавор;</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45. </w:t>
      </w:r>
      <w:r>
        <w:rPr>
          <w:rFonts w:cs="Palatino Linotype" w:ascii="Palatino Linotype" w:hAnsi="Palatino Linotype"/>
          <w:color w:val="000000"/>
          <w:szCs w:val="28"/>
        </w:rPr>
        <w:t>Дар ҳолати пайҳои даст бо ёрии рангҳои гуногун, хун, дигар моддаю ашьёҳо, бо ёрии буғи йод намоён карда шуда бошанд, онҳо бо кадом усул гириф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Ягона усули гирифтани онхо гирифтани худи чиз, асбобу анҷом, ки дар он пай гузошта шуда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Сурати пайро бо мистари ченкуни гирифтан лозим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Сурати пайро ба дактилонавор гирифтан лозим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Сурати пайро бо ёрии гач, пластилин, хамираи силикон, бо ёрии маводи полимерии «Компаунд К-18» гирифтан лозим ас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Сурати пайро аз масофаи наздик гирифтан лозим мебош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46. </w:t>
      </w:r>
      <w:r>
        <w:rPr>
          <w:rFonts w:cs="Palatino Linotype" w:ascii="Palatino Linotype" w:hAnsi="Palatino Linotype"/>
          <w:color w:val="000000"/>
          <w:szCs w:val="28"/>
        </w:rPr>
        <w:t>Ҳангоми гирифтани худи чиз, асбобу анҷом, ки дар он пай даст гузошта шудааст, ғайриимкон бошад, пас он бо кадом усул зикр кард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Сурати пайро бо мистари ченкунӣ гирифтан лозим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Ҳамон қисмате, ки пайи даст гузошта шудааст, шикаста гирифт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Сурати пайро ба дактилонавор гирифтан лозим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Сурати пайро бо ёрии гаҷ, пластилин, хамираи силикон, бо ёрии маводи полимерии «Компаунд К-18» гирифтан лозим ас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Ҳамиаи ҷавобҳо нодуруст мебош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47. </w:t>
      </w:r>
      <w:r>
        <w:rPr>
          <w:rFonts w:cs="Palatino Linotype" w:ascii="Palatino Linotype" w:hAnsi="Palatino Linotype"/>
          <w:color w:val="000000"/>
          <w:szCs w:val="28"/>
        </w:rPr>
        <w:t>Амсилаи пайхои хаxми, яъне колаби онхо бо ёрии чӣ зикр кард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Бо ёрии гач, пластилин, хамираи силикон, маводи полимерии «Компаунд К-18»;</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Танҳо бо ёрии пластили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Бо ёрии дактилонавор;</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Бо истифодаи суратгирии криминалистӣ ва мистари ченкуни</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Ҳамаи ҷавобҳо нодуруст мебош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48. </w:t>
      </w:r>
      <w:r>
        <w:rPr>
          <w:rFonts w:cs="Palatino Linotype" w:ascii="Palatino Linotype" w:hAnsi="Palatino Linotype"/>
          <w:color w:val="000000"/>
          <w:szCs w:val="28"/>
        </w:rPr>
        <w:t>Ҳангоми пайхои хаxмӣ дар замин (гили мулоим, хок, реги майдаи хокамонанд) , барф ва монанди онхо монда бошанд, пас онҳо ба воситаи чӣ гириф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Бо ёрии гач;</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Бо ёрии пластили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Бо ёрии хамираи силико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Бо ёрии маводи полимерии «Компаунд К-18»</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Бо ёрии маводҳои полимер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49. </w:t>
      </w:r>
      <w:r>
        <w:rPr>
          <w:rFonts w:cs="Palatino Linotype" w:ascii="Palatino Linotype" w:hAnsi="Palatino Linotype"/>
          <w:color w:val="000000"/>
          <w:szCs w:val="28"/>
        </w:rPr>
        <w:t>Дар ҳолатҳои пайхои бурриш дар металлхо, чубхои сахт, пластмасҳо ва монанди онхо гузошташуда, пас онҳо ба воситаи чӣ гириф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Бо ёрии маводи полимерии «Компаунд К-18»;</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Бо ёрии пластили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Бо ёрии хамираи силико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Бо ёрии гач</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Бо ёрии маводҳои полимер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50. </w:t>
      </w:r>
      <w:r>
        <w:rPr>
          <w:rFonts w:cs="Palatino Linotype" w:ascii="Palatino Linotype" w:hAnsi="Palatino Linotype"/>
          <w:color w:val="000000"/>
          <w:szCs w:val="28"/>
        </w:rPr>
        <w:t>Дактилоскопия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з калимаҳои юнонии-</w:t>
      </w:r>
      <w:r>
        <w:rPr>
          <w:rFonts w:cs="Academy_TAJ_NM;Times New Roman" w:ascii="Palatino Linotype" w:hAnsi="Palatino Linotype"/>
          <w:color w:val="000000"/>
          <w:szCs w:val="28"/>
        </w:rPr>
        <w:t>«</w:t>
      </w:r>
      <w:r>
        <w:rPr>
          <w:rFonts w:cs="Palatino Linotype" w:ascii="Palatino Linotype" w:hAnsi="Palatino Linotype"/>
          <w:color w:val="000000"/>
          <w:szCs w:val="28"/>
          <w:lang w:val="en-US"/>
        </w:rPr>
        <w:t>daktylos</w:t>
      </w:r>
      <w:r>
        <w:rPr>
          <w:rFonts w:cs="Palatino Linotype" w:ascii="Palatino Linotype" w:hAnsi="Palatino Linotype"/>
          <w:color w:val="000000"/>
          <w:szCs w:val="28"/>
        </w:rPr>
        <w:t xml:space="preserve">» (дактилос) </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ангушт ва </w:t>
      </w:r>
      <w:r>
        <w:rPr>
          <w:rFonts w:cs="Academy_TAJ_NM;Times New Roman" w:ascii="Palatino Linotype" w:hAnsi="Palatino Linotype"/>
          <w:color w:val="000000"/>
          <w:szCs w:val="28"/>
        </w:rPr>
        <w:t>«</w:t>
      </w:r>
      <w:r>
        <w:rPr>
          <w:rFonts w:cs="Palatino Linotype" w:ascii="Palatino Linotype" w:hAnsi="Palatino Linotype"/>
          <w:color w:val="000000"/>
          <w:szCs w:val="28"/>
          <w:lang w:val="en-US"/>
        </w:rPr>
        <w:t>skop</w:t>
      </w:r>
      <w:r>
        <w:rPr>
          <w:rFonts w:cs="Palatino Linotype" w:ascii="Palatino Linotype" w:hAnsi="Palatino Linotype"/>
          <w:color w:val="000000"/>
          <w:szCs w:val="28"/>
        </w:rPr>
        <w:t>у</w:t>
      </w:r>
      <w:r>
        <w:rPr>
          <w:rFonts w:cs="Palatino Linotype" w:ascii="Palatino Linotype" w:hAnsi="Palatino Linotype"/>
          <w:color w:val="000000"/>
          <w:szCs w:val="28"/>
          <w:lang w:val="en-US"/>
        </w:rPr>
        <w:t>o</w:t>
      </w:r>
      <w:r>
        <w:rPr>
          <w:rFonts w:cs="Palatino Linotype" w:ascii="Palatino Linotype" w:hAnsi="Palatino Linotype"/>
          <w:color w:val="000000"/>
          <w:szCs w:val="28"/>
        </w:rPr>
        <w:t xml:space="preserve">» (скопео) </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мебинам гирифта шуда, маънояш ангуштро дидан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з калимаҳои юнонии-</w:t>
      </w:r>
      <w:r>
        <w:rPr>
          <w:rFonts w:cs="Academy_TAJ_NM;Times New Roman" w:ascii="Palatino Linotype" w:hAnsi="Palatino Linotype"/>
          <w:color w:val="000000"/>
          <w:szCs w:val="28"/>
        </w:rPr>
        <w:t>«</w:t>
      </w:r>
      <w:r>
        <w:rPr>
          <w:rFonts w:cs="Palatino Linotype" w:ascii="Palatino Linotype" w:hAnsi="Palatino Linotype"/>
          <w:color w:val="000000"/>
          <w:szCs w:val="28"/>
          <w:lang w:val="en-US"/>
        </w:rPr>
        <w:t>daktylos</w:t>
      </w:r>
      <w:r>
        <w:rPr>
          <w:rFonts w:cs="Palatino Linotype" w:ascii="Palatino Linotype" w:hAnsi="Palatino Linotype"/>
          <w:color w:val="000000"/>
          <w:szCs w:val="28"/>
        </w:rPr>
        <w:t xml:space="preserve">» (дактилос) </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хаво медихам ва </w:t>
      </w:r>
      <w:r>
        <w:rPr>
          <w:rFonts w:cs="Academy_TAJ_NM;Times New Roman" w:ascii="Palatino Linotype" w:hAnsi="Palatino Linotype"/>
          <w:color w:val="000000"/>
          <w:szCs w:val="28"/>
        </w:rPr>
        <w:t>«</w:t>
      </w:r>
      <w:r>
        <w:rPr>
          <w:rFonts w:cs="Palatino Linotype" w:ascii="Palatino Linotype" w:hAnsi="Palatino Linotype"/>
          <w:color w:val="000000"/>
          <w:szCs w:val="28"/>
          <w:lang w:val="en-US"/>
        </w:rPr>
        <w:t>skop</w:t>
      </w:r>
      <w:r>
        <w:rPr>
          <w:rFonts w:cs="Palatino Linotype" w:ascii="Palatino Linotype" w:hAnsi="Palatino Linotype"/>
          <w:color w:val="000000"/>
          <w:szCs w:val="28"/>
        </w:rPr>
        <w:t>у</w:t>
      </w:r>
      <w:r>
        <w:rPr>
          <w:rFonts w:cs="Palatino Linotype" w:ascii="Palatino Linotype" w:hAnsi="Palatino Linotype"/>
          <w:color w:val="000000"/>
          <w:szCs w:val="28"/>
          <w:lang w:val="en-US"/>
        </w:rPr>
        <w:t>o</w:t>
      </w:r>
      <w:r>
        <w:rPr>
          <w:rFonts w:cs="Palatino Linotype" w:ascii="Palatino Linotype" w:hAnsi="Palatino Linotype"/>
          <w:color w:val="000000"/>
          <w:szCs w:val="28"/>
        </w:rPr>
        <w:t xml:space="preserve">» (скопео) </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мепарронам гирифта шуда, маънояш илм дар бораи харакати снаряд ме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з калимаҳои юнонии-</w:t>
      </w:r>
      <w:r>
        <w:rPr>
          <w:rFonts w:cs="Academy_TAJ_NM;Times New Roman" w:ascii="Palatino Linotype" w:hAnsi="Palatino Linotype"/>
          <w:color w:val="000000"/>
          <w:szCs w:val="28"/>
        </w:rPr>
        <w:t>«</w:t>
      </w:r>
      <w:r>
        <w:rPr>
          <w:rFonts w:cs="Palatino Linotype" w:ascii="Palatino Linotype" w:hAnsi="Palatino Linotype"/>
          <w:color w:val="000000"/>
          <w:szCs w:val="28"/>
          <w:lang w:val="en-US"/>
        </w:rPr>
        <w:t>daktylos</w:t>
      </w:r>
      <w:r>
        <w:rPr>
          <w:rFonts w:cs="Palatino Linotype" w:ascii="Palatino Linotype" w:hAnsi="Palatino Linotype"/>
          <w:color w:val="000000"/>
          <w:szCs w:val="28"/>
        </w:rPr>
        <w:t xml:space="preserve">» (дактилос) </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намуди зохирии одам ва </w:t>
      </w:r>
      <w:r>
        <w:rPr>
          <w:rFonts w:cs="Academy_TAJ_NM;Times New Roman" w:ascii="Palatino Linotype" w:hAnsi="Palatino Linotype"/>
          <w:color w:val="000000"/>
          <w:szCs w:val="28"/>
        </w:rPr>
        <w:t>«</w:t>
      </w:r>
      <w:r>
        <w:rPr>
          <w:rFonts w:cs="Palatino Linotype" w:ascii="Palatino Linotype" w:hAnsi="Palatino Linotype"/>
          <w:color w:val="000000"/>
          <w:szCs w:val="28"/>
          <w:lang w:val="en-US"/>
        </w:rPr>
        <w:t>skop</w:t>
      </w:r>
      <w:r>
        <w:rPr>
          <w:rFonts w:cs="Palatino Linotype" w:ascii="Palatino Linotype" w:hAnsi="Palatino Linotype"/>
          <w:color w:val="000000"/>
          <w:szCs w:val="28"/>
        </w:rPr>
        <w:t>у</w:t>
      </w:r>
      <w:r>
        <w:rPr>
          <w:rFonts w:cs="Palatino Linotype" w:ascii="Palatino Linotype" w:hAnsi="Palatino Linotype"/>
          <w:color w:val="000000"/>
          <w:szCs w:val="28"/>
          <w:lang w:val="en-US"/>
        </w:rPr>
        <w:t>o</w:t>
      </w:r>
      <w:r>
        <w:rPr>
          <w:rFonts w:cs="Palatino Linotype" w:ascii="Palatino Linotype" w:hAnsi="Palatino Linotype"/>
          <w:color w:val="000000"/>
          <w:szCs w:val="28"/>
        </w:rPr>
        <w:t xml:space="preserve">» (скопео) </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мебинам гирифта шуда, маънояш аломатхои зохирии статикӣ ва динамикии одам ме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з калимаҳои юнонии-</w:t>
      </w:r>
      <w:r>
        <w:rPr>
          <w:rFonts w:cs="Academy_TAJ_NM;Times New Roman" w:ascii="Palatino Linotype" w:hAnsi="Palatino Linotype"/>
          <w:color w:val="000000"/>
          <w:szCs w:val="28"/>
        </w:rPr>
        <w:t>«</w:t>
      </w:r>
      <w:r>
        <w:rPr>
          <w:rFonts w:cs="Palatino Linotype" w:ascii="Palatino Linotype" w:hAnsi="Palatino Linotype"/>
          <w:color w:val="000000"/>
          <w:szCs w:val="28"/>
          <w:lang w:val="en-US"/>
        </w:rPr>
        <w:t>daktylos</w:t>
      </w:r>
      <w:r>
        <w:rPr>
          <w:rFonts w:cs="Palatino Linotype" w:ascii="Palatino Linotype" w:hAnsi="Palatino Linotype"/>
          <w:color w:val="000000"/>
          <w:szCs w:val="28"/>
        </w:rPr>
        <w:t xml:space="preserve">» (дактилос) </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тарзхои навиштани хат ва </w:t>
      </w:r>
      <w:r>
        <w:rPr>
          <w:rFonts w:cs="Academy_TAJ_NM;Times New Roman" w:ascii="Palatino Linotype" w:hAnsi="Palatino Linotype"/>
          <w:color w:val="000000"/>
          <w:szCs w:val="28"/>
        </w:rPr>
        <w:t>«</w:t>
      </w:r>
      <w:r>
        <w:rPr>
          <w:rFonts w:cs="Palatino Linotype" w:ascii="Palatino Linotype" w:hAnsi="Palatino Linotype"/>
          <w:color w:val="000000"/>
          <w:szCs w:val="28"/>
          <w:lang w:val="en-US"/>
        </w:rPr>
        <w:t>skop</w:t>
      </w:r>
      <w:r>
        <w:rPr>
          <w:rFonts w:cs="Palatino Linotype" w:ascii="Palatino Linotype" w:hAnsi="Palatino Linotype"/>
          <w:color w:val="000000"/>
          <w:szCs w:val="28"/>
        </w:rPr>
        <w:t>у</w:t>
      </w:r>
      <w:r>
        <w:rPr>
          <w:rFonts w:cs="Palatino Linotype" w:ascii="Palatino Linotype" w:hAnsi="Palatino Linotype"/>
          <w:color w:val="000000"/>
          <w:szCs w:val="28"/>
          <w:lang w:val="en-US"/>
        </w:rPr>
        <w:t>o</w:t>
      </w:r>
      <w:r>
        <w:rPr>
          <w:rFonts w:cs="Palatino Linotype" w:ascii="Palatino Linotype" w:hAnsi="Palatino Linotype"/>
          <w:color w:val="000000"/>
          <w:szCs w:val="28"/>
        </w:rPr>
        <w:t xml:space="preserve">» (скопео) </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сабт мекунам гирифта шуда, маънояш муайян кардани айниятии иxрокунандаи ҳусни хат мебош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з калимаҳои юнонии-</w:t>
      </w:r>
      <w:r>
        <w:rPr>
          <w:rFonts w:cs="Academy_TAJ_NM;Times New Roman" w:ascii="Palatino Linotype" w:hAnsi="Palatino Linotype"/>
          <w:color w:val="000000"/>
          <w:szCs w:val="28"/>
        </w:rPr>
        <w:t>«</w:t>
      </w:r>
      <w:r>
        <w:rPr>
          <w:rFonts w:cs="Palatino Linotype" w:ascii="Palatino Linotype" w:hAnsi="Palatino Linotype"/>
          <w:color w:val="000000"/>
          <w:szCs w:val="28"/>
          <w:lang w:val="en-US"/>
        </w:rPr>
        <w:t>daktylos</w:t>
      </w:r>
      <w:r>
        <w:rPr>
          <w:rFonts w:cs="Palatino Linotype" w:ascii="Palatino Linotype" w:hAnsi="Palatino Linotype"/>
          <w:color w:val="000000"/>
          <w:szCs w:val="28"/>
        </w:rPr>
        <w:t xml:space="preserve">» (дактилос) </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хусни хат ва </w:t>
      </w:r>
      <w:r>
        <w:rPr>
          <w:rFonts w:cs="Academy_TAJ_NM;Times New Roman" w:ascii="Palatino Linotype" w:hAnsi="Palatino Linotype"/>
          <w:color w:val="000000"/>
          <w:szCs w:val="28"/>
        </w:rPr>
        <w:t>«</w:t>
      </w:r>
      <w:r>
        <w:rPr>
          <w:rFonts w:cs="Palatino Linotype" w:ascii="Palatino Linotype" w:hAnsi="Palatino Linotype"/>
          <w:color w:val="000000"/>
          <w:szCs w:val="28"/>
          <w:lang w:val="en-US"/>
        </w:rPr>
        <w:t>skop</w:t>
      </w:r>
      <w:r>
        <w:rPr>
          <w:rFonts w:cs="Palatino Linotype" w:ascii="Palatino Linotype" w:hAnsi="Palatino Linotype"/>
          <w:color w:val="000000"/>
          <w:szCs w:val="28"/>
        </w:rPr>
        <w:t>у</w:t>
      </w:r>
      <w:r>
        <w:rPr>
          <w:rFonts w:cs="Palatino Linotype" w:ascii="Palatino Linotype" w:hAnsi="Palatino Linotype"/>
          <w:color w:val="000000"/>
          <w:szCs w:val="28"/>
          <w:lang w:val="en-US"/>
        </w:rPr>
        <w:t>o</w:t>
      </w:r>
      <w:r>
        <w:rPr>
          <w:rFonts w:cs="Palatino Linotype" w:ascii="Palatino Linotype" w:hAnsi="Palatino Linotype"/>
          <w:color w:val="000000"/>
          <w:szCs w:val="28"/>
        </w:rPr>
        <w:t xml:space="preserve">» (скопео) </w:t>
      </w:r>
      <w:r>
        <w:rPr>
          <w:rFonts w:cs="Academy_TAJ_NM;Times New Roman" w:ascii="Palatino Linotype" w:hAnsi="Palatino Linotype"/>
          <w:color w:val="000000"/>
          <w:szCs w:val="28"/>
        </w:rPr>
        <w:t>–</w:t>
      </w:r>
      <w:r>
        <w:rPr>
          <w:rFonts w:cs="Palatino Linotype" w:ascii="Palatino Linotype" w:hAnsi="Palatino Linotype"/>
          <w:color w:val="000000"/>
          <w:szCs w:val="28"/>
        </w:rPr>
        <w:t xml:space="preserve"> сабт мекунам гирифта шуда, маънояш конуниятхои ташаккули нутки хатти аст;</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51. </w:t>
      </w:r>
      <w:r>
        <w:rPr>
          <w:rFonts w:cs="Palatino Linotype" w:ascii="Palatino Linotype" w:hAnsi="Palatino Linotype"/>
          <w:color w:val="000000"/>
          <w:szCs w:val="28"/>
        </w:rPr>
        <w:t>Дактилоскопия чиро меомӯ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Хатҳои папиллярӣ, механизми пайдошавии пайҳои хатҳои папиллярии кафи дастҳои одам, бозёфт, зикр, гирифтан, омӯхтан ва истифода бурдани онҳо дар мубориза алайҳи ҷинояткориро меому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Қонуниятҳои истифода бурдани нақшинҳои хатҳои папиллярӣ дар бақайдгирии ҷиноятир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Механизми пайдошавии пайҳои даст, ёфтан, зикр кардан, гирифтан, омӯхтан ва истифода бурдани онҳо дар ёфтан ва дастгир кардани гунаҳгоронр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Муайян намудани айниятии одам ё ҷасади одам аз рӯи пайҳои дасти онҳоро</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Муайян намудани айнияти шахсро аз руи хатҳои папелиари меомуз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52. </w:t>
      </w:r>
      <w:r>
        <w:rPr>
          <w:rFonts w:cs="Palatino Linotype" w:ascii="Palatino Linotype" w:hAnsi="Palatino Linotype"/>
          <w:color w:val="000000"/>
          <w:szCs w:val="28"/>
        </w:rPr>
        <w:t>Қайдҳои дактилоскопӣ чиро меомӯ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Қонуниятҳои истифода бурдани нақшинҳои хатҳои папиллярӣ дар бақайдгирии ҷиноятир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Хатҳои папиллярӣ, механизми пайдошавии пайҳои хатҳои папиллярии кафи дастҳои одам, бозёфт, зикр, гирифтан, омӯхтан ва истифода бурдани онҳо дар мубориза алайҳи ҷинояткорир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Механизми пайдошавии пайҳои даст, ёфтан, зикр кардан, гирифтан, омӯхтан ва истифода бурдани онҳо дар ёфтан ва дастгир кардани гунаҳгоронр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Муайян намудани шахсият ё ҷасади инсонро аз рӯи пайҳои даст, пой ва буйи онҳоро</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Муайян намудани айниятии одам аз рӯи пайҳои дастро меомуз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53. </w:t>
      </w:r>
      <w:r>
        <w:rPr>
          <w:rFonts w:cs="Palatino Linotype" w:ascii="Palatino Linotype" w:hAnsi="Palatino Linotype"/>
          <w:color w:val="000000"/>
          <w:szCs w:val="28"/>
        </w:rPr>
        <w:t>Дактилоскопияи пайҳо чиро меомӯ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Механизми пайдошавии пайҳои даст, ёфтан, зикр кардан, гирифтан, омӯхтан ва истифода бурдани онҳо дар ёфтан ва дастгир кардани гунаҳгоронр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Хатҳои папиллярӣ, механизми пайдошавии пайҳои хатҳои папиллярии кафи дастҳои одам, бозёфт, зикр, гирифтан, омӯхтан ва истифода бурдани онҳо дар мубориза алайҳи ҷинояткорир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Қонуниятҳои истифода бурдани нақшинҳои хатҳои папилляриро меому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Муайян намудани айниятии одам рӯи пайҳои дастро меомуз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Муайян намудани шахсият ё ҷасади инсонро аз рӯи пайҳои даст, пой ва буйи онҳоро;</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54. </w:t>
      </w:r>
      <w:r>
        <w:rPr>
          <w:rFonts w:cs="Palatino Linotype" w:ascii="Palatino Linotype" w:hAnsi="Palatino Linotype"/>
          <w:color w:val="000000"/>
          <w:szCs w:val="28"/>
        </w:rPr>
        <w:t>Дактилоскопияи криминалистӣ вобаста аз хусусиятҳои хоси хатҳои папиллярӣ ва тарзҳои истифодаи онҳо ба чанд намуд тақсим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Ба се;</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Ба чор;</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Ба як;</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Ба ду</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Ба панҷ</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55. </w:t>
      </w:r>
      <w:r>
        <w:rPr>
          <w:rFonts w:cs="Palatino Linotype" w:ascii="Palatino Linotype" w:hAnsi="Palatino Linotype"/>
          <w:color w:val="000000"/>
          <w:szCs w:val="28"/>
        </w:rPr>
        <w:t>Дактилоскопияи криминалистӣ вобаста аз хусусиятҳои хоси хатҳои папиллярӣ ва тарзҳои истифодаи онҳо ба кадом намудҳо тақсим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Қайдҳои дактилоскопӣ, дактилоскопияи пайҳо ва экспертизаи дактилоскоп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Ҳалқашакл, морпеч ва камоншакл;</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Ҳалкашакл ва камоншакл;</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ечутобхурда, даврашакл морпеч</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Қ</w:t>
      </w:r>
      <w:r>
        <w:rPr>
          <w:rFonts w:cs="Palatino Linotype" w:ascii="Palatino Linotype" w:hAnsi="Palatino Linotype"/>
          <w:color w:val="000000"/>
          <w:szCs w:val="28"/>
        </w:rPr>
        <w:t>онуниятҳои истифода бурдани нақшинҳои хатҳои папиллярир;</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56. </w:t>
      </w:r>
      <w:r>
        <w:rPr>
          <w:rFonts w:cs="Palatino Linotype" w:ascii="Palatino Linotype" w:hAnsi="Palatino Linotype"/>
          <w:color w:val="000000"/>
          <w:szCs w:val="28"/>
        </w:rPr>
        <w:t>Нақшинҳои хатҳои папиллярии қисми нохунаки ангуштони даст асосан ба чанд намуд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3;</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4;</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1;</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2</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5</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57. </w:t>
      </w:r>
      <w:r>
        <w:rPr>
          <w:rFonts w:cs="Palatino Linotype" w:ascii="Palatino Linotype" w:hAnsi="Palatino Linotype"/>
          <w:color w:val="000000"/>
          <w:szCs w:val="28"/>
        </w:rPr>
        <w:t>Нақшинҳои хатҳои папиллярии қисми нохунаки ангуштони даст асосан ба кадом намудҳо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Ҳалқашакл, морпеч ва камоншакл;</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врашакл печутобхурда камоншакл;</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Ҳалқашакл доиршакл печутобхурд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Миёна, дарунӣ ва берун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Морпеч, тобхурда, ҳамвор;</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58. </w:t>
      </w:r>
      <w:r>
        <w:rPr>
          <w:rFonts w:cs="Palatino Linotype" w:ascii="Palatino Linotype" w:hAnsi="Palatino Linotype"/>
          <w:color w:val="000000"/>
          <w:szCs w:val="28"/>
        </w:rPr>
        <w:t>Хатҳои папиллярии ҳалқашакл вобаста аз думчаҳои хатҳои папиллярӣ ба чанд намуд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4-наму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2-наму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3-наму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як-наму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панҷ-намуд</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59. </w:t>
      </w:r>
      <w:r>
        <w:rPr>
          <w:rFonts w:cs="Palatino Linotype" w:ascii="Palatino Linotype" w:hAnsi="Palatino Linotype"/>
          <w:color w:val="000000"/>
          <w:szCs w:val="28"/>
        </w:rPr>
        <w:t>Хатҳои папиллярии ҳалқашакл вобаста аз думчаҳои хатҳои папиллярӣ ба кадом намудҳо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Улнарӣ ва радиал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Миёна, дарунӣ ва берун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Ҳалқашакл, морпеч ва камоншакл;</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Оддӣ ва шерозӣ (шатровый);</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сосӣ ва иловаг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60. </w:t>
      </w:r>
      <w:r>
        <w:rPr>
          <w:rFonts w:cs="Palatino Linotype" w:ascii="Palatino Linotype" w:hAnsi="Palatino Linotype"/>
          <w:color w:val="000000"/>
          <w:szCs w:val="28"/>
        </w:rPr>
        <w:t xml:space="preserve">Намудҳои пайҳоро вобаста ба таснифи </w:t>
      </w:r>
      <w:r>
        <w:rPr>
          <w:rFonts w:eastAsia="Times New Roman" w:cs="Palatino Linotype" w:ascii="Palatino Linotype" w:hAnsi="Palatino Linotype"/>
          <w:color w:val="000000"/>
          <w:kern w:val="2"/>
          <w:szCs w:val="28"/>
          <w:lang w:eastAsia="ru-RU"/>
        </w:rPr>
        <w:t>илмӣ</w:t>
      </w:r>
      <w:r>
        <w:rPr>
          <w:rFonts w:cs="Palatino Linotype" w:ascii="Palatino Linotype" w:hAnsi="Palatino Linotype"/>
          <w:color w:val="000000"/>
          <w:szCs w:val="28"/>
        </w:rPr>
        <w:t xml:space="preserve"> ба маънои махдуд аввалин маротиба кадом олим пешниҳод намуда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Б.И. Шевченк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Я.З. Додоҷоновна</w:t>
      </w:r>
      <w:r>
        <w:rPr>
          <w:rFonts w:cs="Palatino Linotype" w:ascii="Palatino Linotype" w:hAnsi="Palatino Linotype"/>
          <w:color w:val="000000"/>
          <w:szCs w:val="28"/>
        </w:rPr>
        <w:t xml:space="preserve">; </w:t>
      </w:r>
      <w:r>
        <w:rPr>
          <w:rFonts w:eastAsia="Times New Roman" w:cs="Palatino Linotype" w:ascii="Palatino Linotype" w:hAnsi="Palatino Linotype"/>
          <w:color w:val="000000"/>
          <w:kern w:val="2"/>
          <w:szCs w:val="28"/>
          <w:lang w:eastAsia="ru-RU"/>
        </w:rPr>
        <w:t>С) С.Ҳ. Салимович</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И.Винберг</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С.Б. Митричев;</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61. </w:t>
      </w:r>
      <w:r>
        <w:rPr>
          <w:rFonts w:cs="Palatino Linotype" w:ascii="Palatino Linotype" w:hAnsi="Palatino Linotype"/>
          <w:color w:val="000000"/>
          <w:szCs w:val="28"/>
        </w:rPr>
        <w:t>Хатҳои папиллярии ҳалқашакли улнариро дар кадом тарз карор мегир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гар думчаҳои хатҳои папиллярӣ ба тарафи ангушти хурд нигарон 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гар думчаҳои хатҳои папиллярӣ ба тарафи ангушти калон нигарон 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гар думчаи делтаи рост бар муносибати думчаи делтаи чап дар дарун бошаду миёни онҳо аз ду хат зиёд на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гар думчаи делтаи рост бар муносибати думчаи делтаи чап дар дарун бошаду миёни онҳо се ва аз вай зиёд хатҳо ҷойгир бош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гар думчаи делтаи рости нақшин бар муносибати думчаи делтаи чап дар берун бошаду миёни онҳо се ва аз вай зиёд хатҳои папилляри ҷойгир бош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62. </w:t>
      </w:r>
      <w:r>
        <w:rPr>
          <w:rFonts w:cs="Palatino Linotype" w:ascii="Palatino Linotype" w:hAnsi="Palatino Linotype"/>
          <w:color w:val="000000"/>
          <w:szCs w:val="28"/>
        </w:rPr>
        <w:t>Хатҳои папиллярии ҳалқашакли радиали чи тарз сурат мегир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гар думчаҳои хатҳои папиллярӣ ба тарафи ангушти калон нигарон 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гар думчаҳои хатҳои папиллярӣ ба тарафи ангушти хурд нигарон 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гар думчаи делтаи рост бар муносибати думчаи делтаи чап дар дарун бошаду миёни онҳо аз ду хат зиёд на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гар думчаи делтаи рости нақшин бар муносибати думчаи делтаи чап дар берун бошаду миёни онҳо се ва аз вай зиёд хатҳои папилляри ҷойгир бош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гар думчаи делтаи рост бар муносибати думчаи делтаи чап дар дарун бошаду миёни онҳо се ва аз вай зиёд хатҳо ҷойгир бош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63. </w:t>
      </w:r>
      <w:r>
        <w:rPr>
          <w:rFonts w:cs="Palatino Linotype" w:ascii="Palatino Linotype" w:hAnsi="Palatino Linotype"/>
          <w:color w:val="000000"/>
          <w:szCs w:val="28"/>
        </w:rPr>
        <w:t>Хатҳои папиллярии морпеч вобаста аз муносибати думчаи делтаи рости нақшин бар муносибати думчаи делтаи чап ба чанд намуд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Хатҳои папиллярии морпеч вобаста аз муносибати думчаи делтаи рости нақшин бар муносибати думчаи делтаи чап ба се наму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Хатҳои папиллярии морпеч вобаста аз муносибати думчаи делтаи рости нақшин бар муносибати думчаи делтаи чап ба чор наму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Хатҳои папиллярии морпеч вобаста аз муносибати думчаи делтаи рости нақшин бар муносибати думчаи делтаи чап ба як наму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Хатҳои папиллярии морпеч вобаста аз муносибати думчаи делтаи рости нақшин бар муносибати думчаи делтаи чап ба ду наму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ба панҷ</w:t>
      </w:r>
      <w:r>
        <w:rPr>
          <w:rFonts w:cs="Palatino Linotype" w:ascii="Palatino Linotype" w:hAnsi="Palatino Linotype"/>
          <w:color w:val="000000"/>
          <w:szCs w:val="28"/>
        </w:rPr>
        <w:t xml:space="preserve"> наму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64. </w:t>
      </w:r>
      <w:r>
        <w:rPr>
          <w:rFonts w:cs="Palatino Linotype" w:ascii="Palatino Linotype" w:hAnsi="Palatino Linotype"/>
          <w:color w:val="000000"/>
          <w:szCs w:val="28"/>
        </w:rPr>
        <w:t>Хатҳои папиллярии морпеч вобаста аз муносибати думчаи делтаи рости нақшин бар муносибати думчаи делтаи чап ба кадом намудҳо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Миёна, дарунӣ ва берун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Ҳалқашакл, морпеч ва камоншакл;</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Улнарӣ ва радиал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Оддӣ ва шерозӣ (шатровый);</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сосӣ ва иловаг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65. </w:t>
      </w:r>
      <w:r>
        <w:rPr>
          <w:rFonts w:cs="Palatino Linotype" w:ascii="Palatino Linotype" w:hAnsi="Palatino Linotype"/>
          <w:color w:val="000000"/>
          <w:szCs w:val="28"/>
        </w:rPr>
        <w:t>Хатҳои папиллярии ҳалқашакли миёнаро нишон диҳ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гар думчаи делтаи рост бар муносибати думчаи делтаи чап дар дарун бошаду миёни онҳо аз ду хат зиёд на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гар думчаи делтаи рости нақшин бар муносибати думчаи делтаи чап дар берун бошаду миёни онҳо се ва аз вай зиёд хатҳои папилляри ҷойгир бош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гар думчаи делтаи рост бар муносибати думчаи делтаи чап дар дарун бошаду миёни онҳо се ва аз вай зиёд хатҳо ҷойгир 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гар думчаҳои хатҳои папиллярӣ ба тарафи ангушти хурд нигарон бош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гар думчаҳои хатҳои папиллярӣ ба тарафи ангушти калон нигарон бош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66. </w:t>
      </w:r>
      <w:r>
        <w:rPr>
          <w:rFonts w:cs="Palatino Linotype" w:ascii="Palatino Linotype" w:hAnsi="Palatino Linotype"/>
          <w:color w:val="000000"/>
          <w:szCs w:val="28"/>
        </w:rPr>
        <w:t>Хатҳои папиллярии ҳалқашакли даруниро нишон диҳ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гар думчаи делтаи рост бар муносибати думчаи делтаи чап дар дарун бошаду миёни онҳо се ва аз вай зиёд хатҳо ҷойгир 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гар думчаи делтаи рости нақшин бар муносибати думчаи делтаи чап дар берун бошаду миёни онҳо се ва аз вай зиёд хатҳои папилляри ҷойгир бош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гар думчаи делтаи рост бар муносибати думчаи делтаи чап дар дарун бошаду миёни онҳо аз ду хат зиёд на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гар думчаҳои хатҳои папиллярӣ ба тарафи ангушти хурд нигарон бош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гар думчаҳои хатҳои папиллярӣ ба тарафи ангушти калон нигарон бош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67. </w:t>
      </w:r>
      <w:r>
        <w:rPr>
          <w:rFonts w:cs="Palatino Linotype" w:ascii="Palatino Linotype" w:hAnsi="Palatino Linotype"/>
          <w:color w:val="000000"/>
          <w:szCs w:val="28"/>
        </w:rPr>
        <w:t>Хатҳои папиллярии ҳалқашакли беруниро нишон диҳ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гар думчаи делтаи рости нақшин бар муносибати думчаи делтаи чап дар берун бошаду миёни онҳо се ва аз вай зиёд хатҳои папилляри ҷойгир бош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гар думчаи делтаи рост бар муносибати думчаи делтаи чап дар дарун бошаду миёни онҳо аз ду хат зиёд на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гар думчаҳои хатҳои папиллярӣ ба тарафи ангушти хурд нигарон 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гар думчаҳои хатҳои папиллярӣ ба тарафи ангушти калон нигарон бош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гар думчаи делтаи рост бар муносибати думчаи делтаи чап дар дарун бошаду миёни онҳо се ва аз вай зиёд хатҳо ҷойгир бош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68. </w:t>
      </w:r>
      <w:r>
        <w:rPr>
          <w:rFonts w:cs="Palatino Linotype" w:ascii="Palatino Linotype" w:hAnsi="Palatino Linotype"/>
          <w:color w:val="000000"/>
          <w:szCs w:val="28"/>
        </w:rPr>
        <w:t>Хатҳои папиллярии нақшини камоншакл ба чанд намуд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Нақшини камоншакл ба ду намуд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Нақшини камоншакл ба чор намуд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Нақшини камоншакл ба як намуд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Нақшини камоншакл ба се намуд ҷудо мешав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 xml:space="preserve">Нақшини камоншакл </w:t>
      </w:r>
      <w:r>
        <w:rPr>
          <w:rFonts w:eastAsia="Times New Roman" w:cs="Palatino Linotype" w:ascii="Palatino Linotype" w:hAnsi="Palatino Linotype"/>
          <w:color w:val="000000"/>
          <w:kern w:val="2"/>
          <w:szCs w:val="28"/>
          <w:lang w:eastAsia="ru-RU"/>
        </w:rPr>
        <w:t>ба панҷ</w:t>
      </w:r>
      <w:r>
        <w:rPr>
          <w:rFonts w:cs="Palatino Linotype" w:ascii="Palatino Linotype" w:hAnsi="Palatino Linotype"/>
          <w:color w:val="000000"/>
          <w:szCs w:val="28"/>
        </w:rPr>
        <w:t xml:space="preserve"> намуд ҷудо мешав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69. </w:t>
      </w:r>
      <w:r>
        <w:rPr>
          <w:rFonts w:cs="Palatino Linotype" w:ascii="Palatino Linotype" w:hAnsi="Palatino Linotype"/>
          <w:color w:val="000000"/>
          <w:szCs w:val="28"/>
        </w:rPr>
        <w:t>Хатҳои папиллярии нақшини камоншакл ба кадом намудҳо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Оддӣ ва шерозӣ (шатровый);</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Улнарӣ ва радиал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сосӣ ва иловаг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Ҳалқашакл, морпеч ва камоншакл</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Миёна, дарунӣ ва берун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70. </w:t>
      </w:r>
      <w:r>
        <w:rPr>
          <w:rFonts w:cs="Palatino Linotype" w:ascii="Palatino Linotype" w:hAnsi="Palatino Linotype"/>
          <w:color w:val="000000"/>
          <w:szCs w:val="28"/>
        </w:rPr>
        <w:t>Хатҳои папиллярии нақшини камоншакли шерозӣ аз хатҳои папиллярии нақшини оддӣ бо кадом хусусият фарқ мекун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Бо он, ки дар маркази нақшин як ё якчанд хатҳои шокулӣ ҷойгир мебош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Бо он, ки думчаи делтаи рости нақшин бар муносибати думчаи делтаи чап дар берун бошаду миёни онҳо се ва аз вай зиёд хатҳои папилляри ҷойгир бош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Бо он, ки думчаи делтаи рост бар муносибати думчаи делтаи чап дар дарун бошаду миёни онҳо аз ду хат зиёд на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Бо он, ки думчаҳои хатҳои папиллярӣ ба тарафи ангушти хурд нигарон бош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Бо он, ки думчаҳои хатҳои папиллярӣ ба тарафи ангушти калон нигарон бош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71. Сатҳи кафони дастони инсонро чиҳо пушонидааст</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Хатҳои папиляр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Улнарӣ ва радиал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сосӣ ва иловаг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Ҳалқашакл, морпеч ва камоншакл</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Миёна, дарунӣ ва берун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72. </w:t>
      </w:r>
      <w:r>
        <w:rPr>
          <w:rFonts w:cs="Palatino Linotype" w:ascii="Palatino Linotype" w:hAnsi="Palatino Linotype"/>
          <w:color w:val="000000"/>
          <w:szCs w:val="28"/>
        </w:rPr>
        <w:t>Хатҳои папиляри дар тули ҳаёт ивазшаванда мебош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Хатҳои папиляри устувор буда то охири умр дигар на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Ҳангоми осеб дидани пуст хатҳои папиляри шакли худро дигар мекун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Танҳо ҳангоми ба балоғат расидан хатҳои папиляри шаклашонро иваз мекун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Танҳо хатиҳои папилярии ҳалқашакл дар давоми ҳоёт шакли худро дигар мекун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Ҳамаи ҷавобҳо нодуруст мебошанд</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73. </w:t>
      </w:r>
      <w:r>
        <w:rPr>
          <w:rFonts w:cs="Palatino Linotype" w:ascii="Palatino Linotype" w:hAnsi="Palatino Linotype"/>
          <w:color w:val="000000"/>
          <w:szCs w:val="28"/>
        </w:rPr>
        <w:t>Дар асоси чӣ қайдҳои дактилоскопии ҷиноят таъсис ёфта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асоси аломатҳои қавмии нақшинҳои хатҳои папиллярии қисми нохунаки ангуштони д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Бо он, ки думчаи делтаи рост бар муносибати думчаи делтаи чап дар дарун бошаду миёни онҳо аз ду хат зиёд на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Бо он, ки думчаи делтаи рости нақшин бар муносибати думчаи делтаи чап дар берун бошаду миёни онҳо се ва аз вай зиёд хатҳои папилляри ҷойгир бош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Бо он, ки думчаҳои хатҳои папиллярӣ ба тарафи ангушти калон нигарон бош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Бо он, ки думчаҳои хатҳои папиллярӣ ба тарафи ангушти хурд нигарон бош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74. </w:t>
      </w:r>
      <w:r>
        <w:rPr>
          <w:rFonts w:cs="Palatino Linotype" w:ascii="Palatino Linotype" w:hAnsi="Palatino Linotype"/>
          <w:color w:val="000000"/>
          <w:szCs w:val="28"/>
        </w:rPr>
        <w:t>Аз рӯи нақшинҳои хатҳои папиллярии нохунаки ангуштҳое, ки дар корти дактилоскопӣ гузошта шудааст, чанд формула тартиб дод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Ду то</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Се то</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Чор то</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Панҷ то</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Шаш то</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75. </w:t>
      </w:r>
      <w:r>
        <w:rPr>
          <w:rFonts w:cs="Palatino Linotype" w:ascii="Palatino Linotype" w:hAnsi="Palatino Linotype"/>
          <w:color w:val="000000"/>
          <w:szCs w:val="28"/>
        </w:rPr>
        <w:t>Формулаҳои аз рӯи нақшинҳои хатҳои папиллярии нохунаки ангуштҳое, ки дар корти дактилоскопӣ гузошта шудааст, чи ном доранд:</w:t>
      </w:r>
      <w:r>
        <w:rPr>
          <w:rFonts w:eastAsia="Times New Roman" w:cs="Palatino Linotype" w:ascii="Palatino Linotype" w:hAnsi="Palatino Linotype"/>
          <w:color w:val="000000"/>
          <w:kern w:val="2"/>
          <w:szCs w:val="28"/>
          <w:lang w:eastAsia="ru-RU"/>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сосӣ ва иловаг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Ҳалқашакл, морпеч ва камоншакл;</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Улнарӣ ва радиал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Миёна, дарунӣ ва берун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Оддӣ ва шерозӣ (шатровый);</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76. </w:t>
      </w:r>
      <w:r>
        <w:rPr>
          <w:rFonts w:cs="Palatino Linotype" w:ascii="Palatino Linotype" w:hAnsi="Palatino Linotype"/>
          <w:color w:val="000000"/>
          <w:szCs w:val="28"/>
        </w:rPr>
        <w:t>Ҳангоми тартиб додани формулаи асосӣ аз рӯи нақшинҳои хатҳои папиллярии нохунаки ангуштҳое, ки дар корти дактилоскопӣ гузошта шудаанд, ҳамаи ангуштҳо ба чанд ҷуфт тақсим кар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Ба панҷ</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Ба чор</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Ба се</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Ба ду</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ба даҳ</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77. </w:t>
      </w:r>
      <w:r>
        <w:rPr>
          <w:rFonts w:cs="Palatino Linotype" w:ascii="Palatino Linotype" w:hAnsi="Palatino Linotype"/>
          <w:color w:val="000000"/>
          <w:szCs w:val="28"/>
        </w:rPr>
        <w:t>Ҳангоми тартиб додани формулаи асосӣ аз рӯи нақшинҳои хатҳои папиллярии нохунаки ангуштҳое, ки дар корти дактилоскопӣ гузошта шудаанд, индексҳои ҷуфти якумро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16;</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8</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4</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5</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10</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78. </w:t>
      </w:r>
      <w:r>
        <w:rPr>
          <w:rFonts w:cs="Palatino Linotype" w:ascii="Palatino Linotype" w:hAnsi="Palatino Linotype"/>
          <w:color w:val="000000"/>
          <w:szCs w:val="28"/>
        </w:rPr>
        <w:t>Ҳангоми тартиб додани формулаи асосӣ аз рӯи нақшинҳои хатҳои папиллярии нохунаки ангуштҳое, ки дар корти дактилоскопӣ гузошта шудаанд, индексҳои ҷуфти дуюмро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8</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4</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16</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5</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10</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79. </w:t>
      </w:r>
      <w:r>
        <w:rPr>
          <w:rFonts w:cs="Palatino Linotype" w:ascii="Palatino Linotype" w:hAnsi="Palatino Linotype"/>
          <w:color w:val="000000"/>
          <w:szCs w:val="28"/>
        </w:rPr>
        <w:t>Ҳангоми тартиб додани формулаи асосӣ аз рӯи нақшинҳои хатҳои папиллярии нохунаки ангуштҳое, ки дар корти дактилоскопӣ гузошта шудаанд, индексҳои ҷуфти сеюмро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4</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8</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2</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16</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10</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80. </w:t>
      </w:r>
      <w:r>
        <w:rPr>
          <w:rFonts w:cs="Palatino Linotype" w:ascii="Palatino Linotype" w:hAnsi="Palatino Linotype"/>
          <w:color w:val="000000"/>
          <w:szCs w:val="28"/>
        </w:rPr>
        <w:t>Ҳангоми тартиб додани формулаи асосӣ аз рӯи нақшинҳои хатҳои папиллярии нохунаки ангуштҳое, ки дар харитаи дактилоскопӣ гузошта шудаанд, индексҳои ҷуфти чорумро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2</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4</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8</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1</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16</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81. </w:t>
      </w:r>
      <w:r>
        <w:rPr>
          <w:rFonts w:cs="Palatino Linotype" w:ascii="Palatino Linotype" w:hAnsi="Palatino Linotype"/>
          <w:color w:val="000000"/>
          <w:szCs w:val="28"/>
        </w:rPr>
        <w:t>Ҳангоми тартиб додани формулаи асосӣ аз рӯи нақшинҳои хатҳои папиллярии нохунаки ангуштҳое, ки дар корти дактилоскопӣ гузошта шудаанд, индексҳои ҷуфти панҷумро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1</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2</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4</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8</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16</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82. </w:t>
      </w:r>
      <w:r>
        <w:rPr>
          <w:rFonts w:cs="Palatino Linotype" w:ascii="Palatino Linotype" w:hAnsi="Palatino Linotype"/>
          <w:color w:val="000000"/>
          <w:szCs w:val="28"/>
        </w:rPr>
        <w:t>Дар вақти тартиб додани формулаи асосӣ аз рӯи нақшинҳои хатҳои папиллярии нохунаки ангуштҳое, ки дар корти дактилоскопӣ гузошта шудаанд, кадом намуди хатҳоро ба инобат мегир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Х</w:t>
      </w:r>
      <w:r>
        <w:rPr>
          <w:rFonts w:cs="Palatino Linotype" w:ascii="Palatino Linotype" w:hAnsi="Palatino Linotype"/>
          <w:color w:val="000000"/>
          <w:szCs w:val="28"/>
        </w:rPr>
        <w:t>атҳои папиллярии морпеч;</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Х</w:t>
      </w:r>
      <w:r>
        <w:rPr>
          <w:rFonts w:cs="Palatino Linotype" w:ascii="Palatino Linotype" w:hAnsi="Palatino Linotype"/>
          <w:color w:val="000000"/>
          <w:szCs w:val="28"/>
        </w:rPr>
        <w:t>атҳои папиллярии ҳалқашакл;</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Х</w:t>
      </w:r>
      <w:r>
        <w:rPr>
          <w:rFonts w:cs="Palatino Linotype" w:ascii="Palatino Linotype" w:hAnsi="Palatino Linotype"/>
          <w:color w:val="000000"/>
          <w:szCs w:val="28"/>
        </w:rPr>
        <w:t>атҳои папиллярии камоншакл;</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Х</w:t>
      </w:r>
      <w:r>
        <w:rPr>
          <w:rFonts w:cs="Palatino Linotype" w:ascii="Palatino Linotype" w:hAnsi="Palatino Linotype"/>
          <w:color w:val="000000"/>
          <w:szCs w:val="28"/>
        </w:rPr>
        <w:t>атҳои папиллярии камоншакл ва ҳалқашакл</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Х</w:t>
      </w:r>
      <w:r>
        <w:rPr>
          <w:rFonts w:cs="Palatino Linotype" w:ascii="Palatino Linotype" w:hAnsi="Palatino Linotype"/>
          <w:color w:val="000000"/>
          <w:szCs w:val="28"/>
        </w:rPr>
        <w:t>атҳои папиллярии морпеч ва каоншакл;</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83. </w:t>
      </w:r>
      <w:r>
        <w:rPr>
          <w:rFonts w:cs="Palatino Linotype" w:ascii="Palatino Linotype" w:hAnsi="Palatino Linotype"/>
          <w:color w:val="000000"/>
          <w:szCs w:val="28"/>
        </w:rPr>
        <w:t>Дар вакти тартиб додани формулаи асосӣ аз рӯи нақшинҳои хатҳои папиллярии нохунаки ангуштҳое, ки дар корти дактилоскопӣ гузошта шудаанд, индексҳои ангуштони ҷуфтро дар куҷо навишта зарур ме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сура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махраҷ;</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Дар ҷои ҷамъшаванда</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Дар ҷои тарҳшав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Дар ҷои тақсимкунанда</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84. </w:t>
      </w:r>
      <w:r>
        <w:rPr>
          <w:rFonts w:cs="Palatino Linotype" w:ascii="Palatino Linotype" w:hAnsi="Palatino Linotype"/>
          <w:color w:val="000000"/>
          <w:szCs w:val="28"/>
        </w:rPr>
        <w:t>Дар вақти тартиб додани формулаи асосӣ аз рӯи нақшинҳои хатҳои папиллярии нохунаки ангуштҳое, ки дар корти дактилоскопӣ гузошта шудаанд, индексҳои ангуштони тоқ дар куҷо навиш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махраҷ;</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сура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Дар ҷои тақсимкунанда</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Дар ҷои ҷамъшав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Дар ҷои тарҳшаванда</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85. </w:t>
      </w:r>
      <w:r>
        <w:rPr>
          <w:rFonts w:cs="Palatino Linotype" w:ascii="Palatino Linotype" w:hAnsi="Palatino Linotype"/>
          <w:color w:val="000000"/>
          <w:szCs w:val="28"/>
        </w:rPr>
        <w:t>Дар вақти тартиб додани формулаи асосӣ аз рӯи нақшинҳои хатҳои папиллярии нохунаки ангуштҳое, ки дар корти дактилоскопӣ гузошта шудаанд, ҷуфт ва тоқ будани ангуштон чӣ тавр муайян кар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з ангушти калони дасти рост оғоз намуда, ба самти ангушти майда ва аз ангушти калони дасти чап давом дода, ба самти ангушти майда шумори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умчаи делтаи рости нақшин бар муносибати думчаи делтаи чап дар берун ҷойгир буда, миёни онҳо се ва аз вай зиёд хатҳои папилляри мавҷуд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умчаи делтаи рост бар муносибати думчаи делтаи чап дар дарун ҷойгир буда, миёни онҳо аз ду хат зиёд мавҷуд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умчаҳои хатҳои папиллярӣ ба тарафи ангушти хурд нигарон ас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Думчаҳои хатҳои папиллярӣ ба тарафи ангушти калон нигарон аст;</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86. </w:t>
      </w:r>
      <w:r>
        <w:rPr>
          <w:rFonts w:cs="Palatino Linotype" w:ascii="Palatino Linotype" w:hAnsi="Palatino Linotype"/>
          <w:color w:val="000000"/>
          <w:szCs w:val="28"/>
        </w:rPr>
        <w:t>Аз рӯи нақшинҳои хатҳои папиллярии нохунаки ангуштҳое, ки дар корти дактилоскопӣ гузошта шудаанд, формулаи иловагӣ дар асоси чӣ тартиб дод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асоси индексҳои ҳамаи намудҳои хатҳои папилляр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Ҳамаи намудҳои хатҳои папиллярии камоншакл;</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Ҳамаи намудҳои хатҳои папиллярии ҳалқашакли кало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Ҳамаи намудҳои хатҳои папиллярии ҳалқашакли хур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Ҳамаи намудҳои хатҳои папиллярии морпеч;</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87. </w:t>
      </w:r>
      <w:r>
        <w:rPr>
          <w:rFonts w:cs="Palatino Linotype" w:ascii="Palatino Linotype" w:hAnsi="Palatino Linotype"/>
          <w:color w:val="000000"/>
          <w:szCs w:val="28"/>
        </w:rPr>
        <w:t>Индекси ҳамаи намудҳои хатҳои папиллярии камоншаклро ҳангоми тартиб додани формулаи иловагӣ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1</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2</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7</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8</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9</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88. </w:t>
      </w:r>
      <w:r>
        <w:rPr>
          <w:rFonts w:cs="Palatino Linotype" w:ascii="Palatino Linotype" w:hAnsi="Palatino Linotype"/>
          <w:color w:val="000000"/>
          <w:szCs w:val="28"/>
        </w:rPr>
        <w:t>Индекси ҳамаи намудҳои хатҳои папиллярии ҳалқашакли калонро ҳангоми тартиб додани формулаи иловагӣ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2</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7</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8</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9</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1</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89. </w:t>
      </w:r>
      <w:r>
        <w:rPr>
          <w:rFonts w:cs="Palatino Linotype" w:ascii="Palatino Linotype" w:hAnsi="Palatino Linotype"/>
          <w:color w:val="000000"/>
          <w:szCs w:val="28"/>
        </w:rPr>
        <w:t>Индекси ҳамаи намудҳои хатҳои папиллярии морпечи дохилиро ҳангоми тартиб додани формулаи иловагӣ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7</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И) 8</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9</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1</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У) 2</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90. </w:t>
      </w:r>
      <w:r>
        <w:rPr>
          <w:rFonts w:cs="Palatino Linotype" w:ascii="Palatino Linotype" w:hAnsi="Palatino Linotype"/>
          <w:color w:val="000000"/>
          <w:szCs w:val="28"/>
        </w:rPr>
        <w:t>Индекси ҳамаи намудҳои хатҳои папиллярии морпечи миёнаро ҳангоми тартиб додани формулаи иловагӣ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8</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9</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1</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2</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7</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91. </w:t>
      </w:r>
      <w:r>
        <w:rPr>
          <w:rFonts w:cs="Palatino Linotype" w:ascii="Palatino Linotype" w:hAnsi="Palatino Linotype"/>
          <w:color w:val="000000"/>
          <w:szCs w:val="28"/>
        </w:rPr>
        <w:t>Индекси ҳамаи намудҳои хатҳои папиллярии морпечи беруниро ҳангоми тартиб додани формулаи иловагӣ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9</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8</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7</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2</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1</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92. </w:t>
      </w:r>
      <w:r>
        <w:rPr>
          <w:rFonts w:cs="Palatino Linotype" w:ascii="Palatino Linotype" w:hAnsi="Palatino Linotype"/>
          <w:color w:val="000000"/>
          <w:szCs w:val="28"/>
        </w:rPr>
        <w:t>Дар вақти тартиб додани формулаи иловагӣ аз рӯи хатҳои папиллярии ҳалқашакли хурд, агар аз маркази нақшин то нуқтаи ба шохчаҳо ҷудошавии делта, аз 1 то 9 хати папиллярӣ гузарад, пас индекси онро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3</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4</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5</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6</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7</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93. </w:t>
      </w:r>
      <w:r>
        <w:rPr>
          <w:rFonts w:cs="Palatino Linotype" w:ascii="Palatino Linotype" w:hAnsi="Palatino Linotype"/>
          <w:color w:val="000000"/>
          <w:szCs w:val="28"/>
        </w:rPr>
        <w:t>Дар вақти тартиб додани формулаи иловагӣ аз рӯи хатҳои папиллярии ҳалқашакли хурд, агар аз маркази нақшин то нуқтаи ба шохчаҳо ҷудошавии делта, аз 10 то 13 хати папиллярӣ гузарад, пас индекси онро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4</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5</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6</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7</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3</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94. </w:t>
      </w:r>
      <w:r>
        <w:rPr>
          <w:rFonts w:cs="Palatino Linotype" w:ascii="Palatino Linotype" w:hAnsi="Palatino Linotype"/>
          <w:color w:val="000000"/>
          <w:szCs w:val="28"/>
        </w:rPr>
        <w:t>Дар вақти тартиб додани формулаи иловагӣ аз рӯи хатҳои папиллярии ҳалқашакли хурд, агар аз маркази нақшин то нуқтаи ба шохчаҳо ҷудошавии делта 17 ва аз вай зиёд хати папиллярӣ гузарад, пас индекси онро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6</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7</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5</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4</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3</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95. </w:t>
      </w:r>
      <w:r>
        <w:rPr>
          <w:rFonts w:cs="Palatino Linotype" w:ascii="Palatino Linotype" w:hAnsi="Palatino Linotype"/>
          <w:color w:val="000000"/>
          <w:szCs w:val="28"/>
        </w:rPr>
        <w:t>Дар вақти тартиб додани формулаи иловагӣ аз рӯи хатҳои папиллярии ҳалқашакли хурд, агар аз маркази нақшин то нуқтаи ба шохчаҳо ҷудошавии делта, аз 14 то 16 хати папиллярӣ гузарад, пас индекси онро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5</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6</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7</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4</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3</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96. </w:t>
      </w:r>
      <w:r>
        <w:rPr>
          <w:rFonts w:cs="Palatino Linotype" w:ascii="Palatino Linotype" w:hAnsi="Palatino Linotype"/>
          <w:color w:val="000000"/>
          <w:szCs w:val="28"/>
        </w:rPr>
        <w:t>Дар ҳолати тартиб додани формулаи иловагӣ аз рӯи нақшинҳои хатҳои папиллярии нохунаки ангуштҳое, ки дар корти дактилоскопӣ гузошта шудаанд, индексҳои ангуштони дасти чап дар куҷо навиш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ҳолати тартиб додани формулаи иловагӣ аз рӯи нақшинҳои хатҳои папиллярии нохунаки ангуштҳое, ки дар корти дактилоскопӣ гузошта шудаанд, индексҳои ангуштони дасти чап дар махраҷ;</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ҳолати тартиб додани формулаи иловагӣ аз рӯи нақшинҳои хатҳои папиллярии нохунаки ангуштҳое, ки дар корти дактилоскопӣ гузошта шудаанд, индексҳои ангуштони дасти чап дар сура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 ҳолати тартиб додани формулаи иловагӣ аз рӯи нақшинҳои хатҳои папиллярии нохунаки ангуштҳое, ки дар корти дактилоскопӣ гузошта шудаанд, индексҳои ангуштони дасти чап дар</w:t>
      </w:r>
      <w:r>
        <w:rPr>
          <w:rFonts w:eastAsia="Times New Roman" w:cs="Palatino Linotype" w:ascii="Palatino Linotype" w:hAnsi="Palatino Linotype"/>
          <w:color w:val="000000"/>
          <w:kern w:val="2"/>
          <w:szCs w:val="28"/>
          <w:lang w:eastAsia="ru-RU"/>
        </w:rPr>
        <w:t xml:space="preserve"> ҷои тақсимкунанда</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 ҳолати тартиб додани формулаи иловагӣ аз рӯи нақшинҳои хатҳои папиллярии нохунаки ангуштҳое, ки дар корти дактилоскопӣ гузошта шудаанд, индексҳои ангуштони дасти чап дар</w:t>
      </w:r>
      <w:r>
        <w:rPr>
          <w:rFonts w:eastAsia="Times New Roman" w:cs="Palatino Linotype" w:ascii="Palatino Linotype" w:hAnsi="Palatino Linotype"/>
          <w:color w:val="000000"/>
          <w:kern w:val="2"/>
          <w:szCs w:val="28"/>
          <w:lang w:eastAsia="ru-RU"/>
        </w:rPr>
        <w:t xml:space="preserve"> ҷои ҷамъшав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Дар ҳолати тартиб додани формулаи иловагӣ аз рӯи нақшинҳои хатҳои папиллярии нохунаки ангуштҳое, ки дар корти дактилоскопӣ гузошта шудаанд, индексҳои ангуштони дасти чап дар</w:t>
      </w:r>
      <w:r>
        <w:rPr>
          <w:rFonts w:eastAsia="Times New Roman" w:cs="Palatino Linotype" w:ascii="Palatino Linotype" w:hAnsi="Palatino Linotype"/>
          <w:color w:val="000000"/>
          <w:kern w:val="2"/>
          <w:szCs w:val="28"/>
          <w:lang w:eastAsia="ru-RU"/>
        </w:rPr>
        <w:t xml:space="preserve"> ҷои тарҳшаванда</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97. </w:t>
      </w:r>
      <w:r>
        <w:rPr>
          <w:rFonts w:cs="Palatino Linotype" w:ascii="Palatino Linotype" w:hAnsi="Palatino Linotype"/>
          <w:color w:val="000000"/>
          <w:szCs w:val="28"/>
        </w:rPr>
        <w:t>Дар вақти тартиб додани формулаи иловагӣ аз рӯи нақшинҳои хатҳои папиллярии нохунаки ангуштҳое, ки дар корти дактилоскопӣ гузошта шудаанд, индексҳои ангуштони дасти рост дар куҷо навиш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сура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махраҷ;</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Дар ҷои тақсимкунанда</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Дар ҷои ҷамъшав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Дар ҷои тарҳшаванда</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98. </w:t>
      </w:r>
      <w:r>
        <w:rPr>
          <w:rFonts w:cs="Palatino Linotype" w:ascii="Palatino Linotype" w:hAnsi="Palatino Linotype"/>
          <w:color w:val="000000"/>
          <w:szCs w:val="28"/>
        </w:rPr>
        <w:t>Қайдҳои дактилоскопӣ ба чанд намуд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Ба се</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Ба ду</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Ҷудо намешава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Ба чор</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Ба панҷ</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99. </w:t>
      </w:r>
      <w:r>
        <w:rPr>
          <w:rFonts w:cs="Palatino Linotype" w:ascii="Palatino Linotype" w:hAnsi="Palatino Linotype"/>
          <w:color w:val="000000"/>
          <w:szCs w:val="28"/>
        </w:rPr>
        <w:t>Намудҳои қайдҳои дактилоскопи кадо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ҳангуштӣ, панҷангуштӣ ва якангушт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Панҷангуштӣ ва даҳангушт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Даҳангуштӣ ва якангушт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Якангуштӣ, ва панҷангушт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Ҳамаи ҷавобҳо нодуруст мебошанд</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00. </w:t>
      </w:r>
      <w:r>
        <w:rPr>
          <w:rFonts w:cs="Palatino Linotype" w:ascii="Palatino Linotype" w:hAnsi="Palatino Linotype"/>
          <w:color w:val="000000"/>
          <w:szCs w:val="28"/>
        </w:rPr>
        <w:t>Корти дактилоскопии шахсоне, ки барои дуздӣ ба ҷавобгарии ҷиноятӣ кашида шудаанд, аз рӯи кадом намуди қайдҳои дактилоскопии нақшинҳои хатҳои папиллярӣ тартиб до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з рӯи нақшинҳои хатҳои папиллярии панҳангушт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з рӯи нақшинҳои хатҳои папиллярии даҳангушт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з рӯи нақшинҳои хатҳои папиллярии панҷагуштӣ ва даҳ ангушт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з рӯи нақшинҳои хатҳои папиллярии якангушти ва паҷангушт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Она</w:t>
      </w:r>
      <w:r>
        <w:rPr>
          <w:rFonts w:cs="Palatino Linotype" w:ascii="Palatino Linotype" w:hAnsi="Palatino Linotype"/>
          <w:color w:val="000000"/>
          <w:szCs w:val="28"/>
        </w:rPr>
        <w:t>з рӯи нақшинҳои хатҳои папиллярии кафи даст тартиб дода мешав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01. </w:t>
      </w:r>
      <w:r>
        <w:rPr>
          <w:rFonts w:cs="Palatino Linotype" w:ascii="Palatino Linotype" w:hAnsi="Palatino Linotype"/>
          <w:color w:val="000000"/>
          <w:szCs w:val="28"/>
        </w:rPr>
        <w:t>Монодактилоскопи чиро мефаҳмон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Н</w:t>
      </w:r>
      <w:r>
        <w:rPr>
          <w:rFonts w:cs="Palatino Linotype" w:ascii="Palatino Linotype" w:hAnsi="Palatino Linotype"/>
          <w:color w:val="000000"/>
          <w:szCs w:val="28"/>
        </w:rPr>
        <w:t>ақшинҳои хатҳои папиллярии ҳар як ангушт дар алоҳидаг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Н</w:t>
      </w:r>
      <w:r>
        <w:rPr>
          <w:rFonts w:cs="Palatino Linotype" w:ascii="Palatino Linotype" w:hAnsi="Palatino Linotype"/>
          <w:color w:val="000000"/>
          <w:szCs w:val="28"/>
        </w:rPr>
        <w:t>ақшинҳои хатҳои папиллярии панҷ ангуш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Н</w:t>
      </w:r>
      <w:r>
        <w:rPr>
          <w:rFonts w:cs="Palatino Linotype" w:ascii="Palatino Linotype" w:hAnsi="Palatino Linotype"/>
          <w:color w:val="000000"/>
          <w:szCs w:val="28"/>
        </w:rPr>
        <w:t>ақшинҳои хатҳои папиллярии даҳ ангуш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Н</w:t>
      </w:r>
      <w:r>
        <w:rPr>
          <w:rFonts w:cs="Palatino Linotype" w:ascii="Palatino Linotype" w:hAnsi="Palatino Linotype"/>
          <w:color w:val="000000"/>
          <w:szCs w:val="28"/>
        </w:rPr>
        <w:t>ақшинҳои хатҳои папиллярии як ангуш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Н</w:t>
      </w:r>
      <w:r>
        <w:rPr>
          <w:rFonts w:cs="Palatino Linotype" w:ascii="Palatino Linotype" w:hAnsi="Palatino Linotype"/>
          <w:color w:val="000000"/>
          <w:szCs w:val="28"/>
        </w:rPr>
        <w:t>ақшинҳои хатҳои папиллярии кафи даст;</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02. </w:t>
      </w:r>
      <w:r>
        <w:rPr>
          <w:rFonts w:cs="Palatino Linotype" w:ascii="Palatino Linotype" w:hAnsi="Palatino Linotype"/>
          <w:color w:val="000000"/>
          <w:szCs w:val="28"/>
        </w:rPr>
        <w:t>Аз рӯи механизми пайдошавиашон пайҳои даст ба кадом намудҳо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Ҳ</w:t>
      </w:r>
      <w:r>
        <w:rPr>
          <w:rFonts w:cs="Palatino Linotype" w:ascii="Palatino Linotype" w:hAnsi="Palatino Linotype"/>
          <w:color w:val="000000"/>
          <w:szCs w:val="28"/>
        </w:rPr>
        <w:t>аҷмӣ ва сатҳӣ, статикӣ ва динамикӣ, намоён ва нонамоён, ҳароратӣ ва механик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сосан сатҳ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йён ва нонамоё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сосан статик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сосан механик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03. </w:t>
      </w:r>
      <w:r>
        <w:rPr>
          <w:rFonts w:cs="Palatino Linotype" w:ascii="Palatino Linotype" w:hAnsi="Palatino Linotype"/>
          <w:color w:val="000000"/>
          <w:szCs w:val="28"/>
        </w:rPr>
        <w:t>Пайи даст дар қоғаз мондашуда, ки бо гузаштани вақт тамоман нонамоён шуда аст, он бо кадом усул гирифт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Бо истифода аз </w:t>
      </w:r>
      <w:r>
        <w:rPr>
          <w:rFonts w:cs="Palatino Linotype" w:ascii="Palatino Linotype" w:hAnsi="Palatino Linotype"/>
          <w:color w:val="000000"/>
          <w:szCs w:val="28"/>
        </w:rPr>
        <w:t>буғи йо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Бо истифода аз </w:t>
      </w:r>
      <w:r>
        <w:rPr>
          <w:rFonts w:cs="Palatino Linotype" w:ascii="Palatino Linotype" w:hAnsi="Palatino Linotype"/>
          <w:color w:val="000000"/>
          <w:szCs w:val="28"/>
        </w:rPr>
        <w:t>хокаҳои махсус;</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Бо истифода аз </w:t>
      </w:r>
      <w:r>
        <w:rPr>
          <w:rFonts w:cs="Palatino Linotype" w:ascii="Palatino Linotype" w:hAnsi="Palatino Linotype"/>
          <w:color w:val="000000"/>
          <w:szCs w:val="28"/>
        </w:rPr>
        <w:t>усули рангҷудокун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Бо истифода аз </w:t>
      </w:r>
      <w:r>
        <w:rPr>
          <w:rFonts w:cs="Palatino Linotype" w:ascii="Palatino Linotype" w:hAnsi="Palatino Linotype"/>
          <w:color w:val="000000"/>
          <w:szCs w:val="28"/>
        </w:rPr>
        <w:t>усули равшан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Гирифтанаш ғайриимкон аст</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04. </w:t>
      </w:r>
      <w:r>
        <w:rPr>
          <w:rFonts w:cs="Palatino Linotype" w:ascii="Palatino Linotype" w:hAnsi="Palatino Linotype"/>
          <w:color w:val="000000"/>
          <w:szCs w:val="28"/>
        </w:rPr>
        <w:t>Пайҳои нонамоёни даст, ки аз ҳисоби арақи даст монда шудааст, он бо кадом усул гирифт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Бо истифода аз </w:t>
      </w:r>
      <w:r>
        <w:rPr>
          <w:rFonts w:cs="Palatino Linotype" w:ascii="Palatino Linotype" w:hAnsi="Palatino Linotype"/>
          <w:color w:val="000000"/>
          <w:szCs w:val="28"/>
        </w:rPr>
        <w:t>хокаҳои махсус;</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Бо истифода аз </w:t>
      </w:r>
      <w:r>
        <w:rPr>
          <w:rFonts w:cs="Palatino Linotype" w:ascii="Palatino Linotype" w:hAnsi="Palatino Linotype"/>
          <w:color w:val="000000"/>
          <w:szCs w:val="28"/>
        </w:rPr>
        <w:t>буғи йо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Бо истифода аз </w:t>
      </w:r>
      <w:r>
        <w:rPr>
          <w:rFonts w:cs="Palatino Linotype" w:ascii="Palatino Linotype" w:hAnsi="Palatino Linotype"/>
          <w:color w:val="000000"/>
          <w:szCs w:val="28"/>
        </w:rPr>
        <w:t>усули рангҷудокун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Бо истифода аз </w:t>
      </w:r>
      <w:r>
        <w:rPr>
          <w:rFonts w:cs="Palatino Linotype" w:ascii="Palatino Linotype" w:hAnsi="Palatino Linotype"/>
          <w:color w:val="000000"/>
          <w:szCs w:val="28"/>
        </w:rPr>
        <w:t>усули равшан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Гирифтанаш ғайриимкон аст</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05. </w:t>
      </w:r>
      <w:r>
        <w:rPr>
          <w:rFonts w:cs="Palatino Linotype" w:ascii="Palatino Linotype" w:hAnsi="Palatino Linotype"/>
          <w:color w:val="000000"/>
          <w:szCs w:val="28"/>
        </w:rPr>
        <w:t>Агар пайҳои даст дар чизҳои сафед ё шаффоф монда бошад, он бо кадом усул намоён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Бо истифода аз </w:t>
      </w:r>
      <w:r>
        <w:rPr>
          <w:rFonts w:cs="Palatino Linotype" w:ascii="Palatino Linotype" w:hAnsi="Palatino Linotype"/>
          <w:color w:val="000000"/>
          <w:szCs w:val="28"/>
        </w:rPr>
        <w:t>хокаҳои махсуси рангаш сиёҳ;</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Бо истифода аз </w:t>
      </w:r>
      <w:r>
        <w:rPr>
          <w:rFonts w:cs="Palatino Linotype" w:ascii="Palatino Linotype" w:hAnsi="Palatino Linotype"/>
          <w:color w:val="000000"/>
          <w:szCs w:val="28"/>
        </w:rPr>
        <w:t>буғи йо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Бо истифода аз </w:t>
      </w:r>
      <w:r>
        <w:rPr>
          <w:rFonts w:cs="Palatino Linotype" w:ascii="Palatino Linotype" w:hAnsi="Palatino Linotype"/>
          <w:color w:val="000000"/>
          <w:szCs w:val="28"/>
        </w:rPr>
        <w:t>усули рангҷудокун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Бо истифода аз нурҳои ултробунафш</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бо истифода аз нурҳои равшанидиҳанд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06. </w:t>
      </w:r>
      <w:r>
        <w:rPr>
          <w:rFonts w:cs="Palatino Linotype" w:ascii="Palatino Linotype" w:hAnsi="Palatino Linotype"/>
          <w:color w:val="000000"/>
          <w:szCs w:val="28"/>
        </w:rPr>
        <w:t>Вазифаи пайшиносии криминалистиро муайян намоед:</w:t>
      </w:r>
      <w:r>
        <w:rPr>
          <w:rFonts w:eastAsia="Times New Roman" w:cs="Palatino Linotype" w:ascii="Palatino Linotype" w:hAnsi="Palatino Linotype"/>
          <w:color w:val="000000"/>
          <w:kern w:val="2"/>
          <w:szCs w:val="28"/>
          <w:lang w:eastAsia="ru-RU"/>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Муайян намудани холатхои дорои ахамияти криминалисти дошт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Муайян намудани ҷинояткор аз руи паи д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Муайян намудани пайҳои дар ҷои ҷиноят боқимондашуд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Муайян намудани шахсе, ки xиноят содир намудаас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E) Муайян намудани пайҳо дар ҷои ҳодис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107. </w:t>
      </w:r>
      <w:r>
        <w:rPr>
          <w:rFonts w:cs="Palatino Linotype" w:ascii="Palatino Linotype" w:hAnsi="Palatino Linotype"/>
          <w:color w:val="000000"/>
          <w:szCs w:val="28"/>
        </w:rPr>
        <w:t>Вазифаи аз ҳама муҳими пайшиносии криминалистӣ кадом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Муайян намудани айниятии одам, чиз ва ҳайвон аз руи пайхои он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Муайян намудани аломатҳои кавмии одамҳо, чизҳо ва ҳайвонҳо аз руи пайхои он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Муайян намудани баъзе аломатхои хоси иштирокчиёни вокеа, ходиса ва xиноя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Муайян намудани баъзе холатхои дорои ахамияти криминалистидошт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Ҳамаи вазифаҳои </w:t>
      </w:r>
      <w:r>
        <w:rPr>
          <w:rFonts w:cs="Palatino Linotype" w:ascii="Palatino Linotype" w:hAnsi="Palatino Linotype"/>
          <w:color w:val="000000"/>
          <w:szCs w:val="28"/>
        </w:rPr>
        <w:t>пайшиносии криминалистӣ муҳи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108. </w:t>
      </w:r>
      <w:r>
        <w:rPr>
          <w:rFonts w:cs="Palatino Linotype" w:ascii="Palatino Linotype" w:hAnsi="Palatino Linotype"/>
          <w:color w:val="000000"/>
          <w:szCs w:val="28"/>
        </w:rPr>
        <w:t>Пайшиноси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Як сохаи мустакили техникаи криминалистие, ки конуниятхои пайдоиши пайхо хамчун акси сатхи зохирии як чиз дар дигар чиз, усул ва воситахои бозёфт, зикр ва тадкики пайхоро меому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Як сохаи мустакили техникаи криминалисти буда, аз силилаи усулу тарзхои суратгири, ба навори видео ва аудиоӣ сабт намудан, амалияи xории ин усулу тарзҳо дар xараёни фош намудан ва пешгирии xиноят ба максадхои вокифияти конуниятхои ин xараёнро меому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Як сохаи техникаи криминалисти буда, қонуниятхои пайдошавии пайхои истфода бурдани ярокхои оташфишони дасти барои содир кардани xиноят, бозёфт, зикр, гирифтан, тадкики пешаки намудан ва истифода бурдани онхоро меому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Як сохаи техникаи криминалисти буда, конуниятхои аз худ намудани тарзхои навиштани хат, усулхои тадкикоти хусни хатро бо максади муайян кардани айниятии иxрокунандаи он меомуз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Ҳамаи Ҷавобҳо нодурустанд</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09. </w:t>
      </w:r>
      <w:r>
        <w:rPr>
          <w:rFonts w:cs="Palatino Linotype" w:ascii="Palatino Linotype" w:hAnsi="Palatino Linotype"/>
          <w:color w:val="000000"/>
          <w:szCs w:val="28"/>
        </w:rPr>
        <w:t>Ахамияти пайшиноси дар xараёни мубориза алайхи xинояткори</w:t>
      </w:r>
      <w:r>
        <w:rPr>
          <w:rFonts w:eastAsia="Times New Roman" w:cs="Palatino Linotype" w:ascii="Palatino Linotype" w:hAnsi="Palatino Linotype"/>
          <w:color w:val="000000"/>
          <w:kern w:val="2"/>
          <w:szCs w:val="28"/>
          <w:lang w:eastAsia="ru-RU"/>
        </w:rPr>
        <w:t xml:space="preserve"> дар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накши пайхо дар фош намудани сирри xиноят ва ошкор намудани xинояткоро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фош намудани xиноя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 дастгир намудани xинояткоро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 муайян намудани аломатҳои кавмии одамҳо, чизҳо ва ҳайвонҳо аз руи пайхои онхо</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Дар муайян намудани баъзе аломатхои хоси иштирокчиёни вокеа, ходиса ва xиноя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110. А</w:t>
      </w:r>
      <w:r>
        <w:rPr>
          <w:rFonts w:cs="Palatino Linotype" w:ascii="Palatino Linotype" w:hAnsi="Palatino Linotype"/>
          <w:color w:val="000000"/>
          <w:szCs w:val="28"/>
        </w:rPr>
        <w:t>з руи кадом пайҳо ҷинояткоронба ба кайд гириф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з руи паи д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з руи паи пой;</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з руи тарзи навиш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з руи ҷинояти содирнаму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з руи паи дар ҷойи ҳодиса гузошт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11. </w:t>
      </w:r>
      <w:r>
        <w:rPr>
          <w:rFonts w:cs="Palatino Linotype" w:ascii="Palatino Linotype" w:hAnsi="Palatino Linotype"/>
          <w:color w:val="000000"/>
          <w:szCs w:val="28"/>
        </w:rPr>
        <w:t>Дар криминалистика изхо ба чанд маъно истифода бур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Ба маънои васею махду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ба маънои ошкоро ва хуфиёна</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Чор маъно</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маъно надорад пайхо дар криминалистик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Як</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12. </w:t>
      </w:r>
      <w:r>
        <w:rPr>
          <w:rFonts w:cs="Palatino Linotype" w:ascii="Palatino Linotype" w:hAnsi="Palatino Linotype"/>
          <w:color w:val="000000"/>
          <w:szCs w:val="28"/>
        </w:rPr>
        <w:t>Дар криминалистика пайҳо ба кадом маъно истифода бур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Маҳдуд ва васеъ</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Умумӣ ва махсус</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Классикӣ ва илм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Монанд ва аз якдигар фарқкун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Фардӣ ва комплекс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 xml:space="preserve">@113. </w:t>
      </w:r>
      <w:r>
        <w:rPr>
          <w:rFonts w:cs="Palatino Linotype" w:ascii="Palatino Linotype" w:hAnsi="Palatino Linotype"/>
          <w:color w:val="000000"/>
          <w:szCs w:val="28"/>
        </w:rPr>
        <w:t xml:space="preserve">Ба маънои васеъ кадом намуди пайҳоро </w:t>
      </w:r>
      <w:r>
        <w:rPr>
          <w:rFonts w:eastAsia="Times New Roman" w:cs="Palatino Linotype" w:ascii="Palatino Linotype" w:hAnsi="Palatino Linotype"/>
          <w:color w:val="000000"/>
          <w:kern w:val="2"/>
          <w:szCs w:val="28"/>
          <w:lang w:eastAsia="ru-RU"/>
        </w:rPr>
        <w:t>мефаҳм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 xml:space="preserve">Хамаи дигаргунихое, ки дар натиҷаи содир намудани кирдор дар </w:t>
      </w:r>
      <w:r>
        <w:rPr>
          <w:rFonts w:cs="Palatino Linotype" w:ascii="Palatino Linotype" w:hAnsi="Palatino Linotype"/>
          <w:color w:val="000000"/>
          <w:szCs w:val="28"/>
          <w:lang w:val="en-US"/>
        </w:rPr>
        <w:t>x</w:t>
      </w:r>
      <w:r>
        <w:rPr>
          <w:rFonts w:cs="Palatino Linotype" w:ascii="Palatino Linotype" w:hAnsi="Palatino Linotype"/>
          <w:color w:val="000000"/>
          <w:szCs w:val="28"/>
        </w:rPr>
        <w:t xml:space="preserve">ои содиршудаи </w:t>
      </w:r>
      <w:r>
        <w:rPr>
          <w:rFonts w:cs="Palatino Linotype" w:ascii="Palatino Linotype" w:hAnsi="Palatino Linotype"/>
          <w:color w:val="000000"/>
          <w:szCs w:val="28"/>
          <w:lang w:val="en-US"/>
        </w:rPr>
        <w:t>x</w:t>
      </w:r>
      <w:r>
        <w:rPr>
          <w:rFonts w:cs="Palatino Linotype" w:ascii="Palatino Linotype" w:hAnsi="Palatino Linotype"/>
          <w:color w:val="000000"/>
          <w:szCs w:val="28"/>
        </w:rPr>
        <w:t>иноят ба вуҷуд меоя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кси сатхи зохирии як объект дар объекти дигаре, ки дар натиҷаи ба хамдигар пайваст шудани онхо пай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Тартиби зикр намудан ва тадкики пайхои ҷиноят дар ҷои ҳодисар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Усул ва воситахои бозёфт намудани пайҳои ҷиноят дар ҷои ҳодисаро</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Пайи ҷинояти содиршударо дар алоқаманди бо дигар пайҳо</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 xml:space="preserve">@114. </w:t>
      </w:r>
      <w:r>
        <w:rPr>
          <w:rFonts w:cs="Palatino Linotype" w:ascii="Palatino Linotype" w:hAnsi="Palatino Linotype"/>
          <w:color w:val="000000"/>
          <w:szCs w:val="28"/>
        </w:rPr>
        <w:t>Пайхо ба маънои махдуд</w:t>
      </w:r>
      <w:r>
        <w:rPr>
          <w:rFonts w:eastAsia="Times New Roman" w:cs="Palatino Linotype" w:ascii="Palatino Linotype" w:hAnsi="Palatino Linotype"/>
          <w:color w:val="000000"/>
          <w:kern w:val="2"/>
          <w:szCs w:val="28"/>
          <w:lang w:eastAsia="ru-RU"/>
        </w:rPr>
        <w:t xml:space="preserve"> гуфта, чиро мефаҳм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кси сатхи зохирии як объект дар объекти дигаре, ки дар натиҷаи ба хамдигар пайваст шудани онхо пай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 xml:space="preserve">Хамаи дигаргунихое, ки дар окибати кирдор дар </w:t>
      </w:r>
      <w:r>
        <w:rPr>
          <w:rFonts w:cs="Palatino Linotype" w:ascii="Palatino Linotype" w:hAnsi="Palatino Linotype"/>
          <w:color w:val="000000"/>
          <w:szCs w:val="28"/>
          <w:lang w:val="en-US"/>
        </w:rPr>
        <w:t>x</w:t>
      </w:r>
      <w:r>
        <w:rPr>
          <w:rFonts w:cs="Palatino Linotype" w:ascii="Palatino Linotype" w:hAnsi="Palatino Linotype"/>
          <w:color w:val="000000"/>
          <w:szCs w:val="28"/>
        </w:rPr>
        <w:t xml:space="preserve">ои содиршудаи </w:t>
      </w:r>
      <w:r>
        <w:rPr>
          <w:rFonts w:cs="Palatino Linotype" w:ascii="Palatino Linotype" w:hAnsi="Palatino Linotype"/>
          <w:color w:val="000000"/>
          <w:szCs w:val="28"/>
          <w:lang w:val="en-US"/>
        </w:rPr>
        <w:t>x</w:t>
      </w:r>
      <w:r>
        <w:rPr>
          <w:rFonts w:cs="Palatino Linotype" w:ascii="Palatino Linotype" w:hAnsi="Palatino Linotype"/>
          <w:color w:val="000000"/>
          <w:szCs w:val="28"/>
        </w:rPr>
        <w:t>иноят рӯх медих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Худи пайи ҷиноятро дар ҷои ҳодиса</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Тартиби зикр намудан ва тадкики пайхои ҷиноят дар ҷои ҳодисаро</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Усул ва воситахои бозёфт намудани пайҳои ҷиноят дар ҷои ҳодисаро;</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15. </w:t>
      </w:r>
      <w:r>
        <w:rPr>
          <w:rFonts w:cs="Palatino Linotype" w:ascii="Palatino Linotype" w:hAnsi="Palatino Linotype"/>
          <w:color w:val="000000"/>
          <w:szCs w:val="28"/>
        </w:rPr>
        <w:t>Пайхо ба маънои махдуд дар криминалистика аз руи чанд аломат тасниф кар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Ду</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Се</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Чор</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Панҷ</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Як</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16. </w:t>
      </w:r>
      <w:r>
        <w:rPr>
          <w:rFonts w:cs="Palatino Linotype" w:ascii="Palatino Linotype" w:hAnsi="Palatino Linotype"/>
          <w:color w:val="000000"/>
          <w:szCs w:val="28"/>
        </w:rPr>
        <w:t>Ба маънои махдуд дар криминалистика пайхо чигуна таснифи кар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криминалистика пайхо</w:t>
      </w:r>
      <w:r>
        <w:rPr>
          <w:rFonts w:eastAsia="Times New Roman" w:cs="Palatino Linotype" w:ascii="Palatino Linotype" w:hAnsi="Palatino Linotype"/>
          <w:color w:val="000000"/>
          <w:kern w:val="2"/>
          <w:szCs w:val="28"/>
          <w:lang w:eastAsia="ru-RU"/>
        </w:rPr>
        <w:t xml:space="preserve"> классикӣ ва илм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криминалистика пайхо</w:t>
      </w:r>
      <w:r>
        <w:rPr>
          <w:rFonts w:eastAsia="Times New Roman" w:cs="Palatino Linotype" w:ascii="Palatino Linotype" w:hAnsi="Palatino Linotype"/>
          <w:color w:val="000000"/>
          <w:kern w:val="2"/>
          <w:szCs w:val="28"/>
          <w:lang w:eastAsia="ru-RU"/>
        </w:rPr>
        <w:t xml:space="preserve"> Маҳдуд ва васеъ</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 криминалистика пайхо</w:t>
      </w:r>
      <w:r>
        <w:rPr>
          <w:rFonts w:eastAsia="Times New Roman" w:cs="Palatino Linotype" w:ascii="Palatino Linotype" w:hAnsi="Palatino Linotype"/>
          <w:color w:val="000000"/>
          <w:kern w:val="2"/>
          <w:szCs w:val="28"/>
          <w:lang w:eastAsia="ru-RU"/>
        </w:rPr>
        <w:t xml:space="preserve"> умумӣ ва махсус</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 криминалистика пайхо</w:t>
      </w:r>
      <w:r>
        <w:rPr>
          <w:rFonts w:eastAsia="Times New Roman" w:cs="Palatino Linotype" w:ascii="Palatino Linotype" w:hAnsi="Palatino Linotype"/>
          <w:color w:val="000000"/>
          <w:kern w:val="2"/>
          <w:szCs w:val="28"/>
          <w:lang w:eastAsia="ru-RU"/>
        </w:rPr>
        <w:t xml:space="preserve"> фардӣ ва комплекс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Дар криминалистика пайхо</w:t>
      </w:r>
      <w:r>
        <w:rPr>
          <w:rFonts w:eastAsia="Times New Roman" w:cs="Palatino Linotype" w:ascii="Palatino Linotype" w:hAnsi="Palatino Linotype"/>
          <w:color w:val="000000"/>
          <w:kern w:val="2"/>
          <w:szCs w:val="28"/>
          <w:lang w:eastAsia="ru-RU"/>
        </w:rPr>
        <w:t xml:space="preserve"> монанд ва аз якдигар фарқкунанда</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17. </w:t>
      </w:r>
      <w:r>
        <w:rPr>
          <w:rFonts w:cs="Palatino Linotype" w:ascii="Palatino Linotype" w:hAnsi="Palatino Linotype"/>
          <w:color w:val="000000"/>
          <w:szCs w:val="28"/>
        </w:rPr>
        <w:t>Таснифи к</w:t>
      </w:r>
      <w:r>
        <w:rPr>
          <w:rFonts w:eastAsia="Times New Roman" w:cs="Palatino Linotype" w:ascii="Palatino Linotype" w:hAnsi="Palatino Linotype"/>
          <w:color w:val="000000"/>
          <w:kern w:val="2"/>
          <w:szCs w:val="28"/>
          <w:lang w:eastAsia="ru-RU"/>
        </w:rPr>
        <w:t>лассикии</w:t>
      </w:r>
      <w:r>
        <w:rPr>
          <w:rFonts w:cs="Palatino Linotype" w:ascii="Palatino Linotype" w:hAnsi="Palatino Linotype"/>
          <w:color w:val="000000"/>
          <w:szCs w:val="28"/>
        </w:rPr>
        <w:t xml:space="preserve"> пайхо ба маънои махдуд чиро ифода мекун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Гурухбандии пайхоро аз руи объектхои пайхосилкунанд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Гурухбандии пайхоро аз руи механизми пайдошавии онҳ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хои даст, пой, олотхои шикаста даромадан, воситахои наклиёт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айхои ха</w:t>
      </w:r>
      <w:r>
        <w:rPr>
          <w:rFonts w:cs="Palatino Linotype" w:ascii="Palatino Linotype" w:hAnsi="Palatino Linotype"/>
          <w:color w:val="000000"/>
          <w:szCs w:val="28"/>
          <w:lang w:val="en-US"/>
        </w:rPr>
        <w:t>x</w:t>
      </w:r>
      <w:r>
        <w:rPr>
          <w:rFonts w:cs="Palatino Linotype" w:ascii="Palatino Linotype" w:hAnsi="Palatino Linotype"/>
          <w:color w:val="000000"/>
          <w:szCs w:val="28"/>
        </w:rPr>
        <w:t>ми, сатхи, статитики, динамики, комбинатсиони, намоён ва ғ</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Таъсири объекти пайхосилкунанда ба объекти пайкабулкунанда мувофики шакли зохирии объекти таъсиркунанда дигаркунихои ба вуxуд омадаро;</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18</w:t>
      </w:r>
      <w:r>
        <w:rPr>
          <w:rFonts w:cs="Palatino Linotype" w:ascii="Palatino Linotype" w:hAnsi="Palatino Linotype"/>
          <w:color w:val="000000"/>
          <w:szCs w:val="28"/>
        </w:rPr>
        <w:t xml:space="preserve">. Таснифи </w:t>
      </w:r>
      <w:r>
        <w:rPr>
          <w:rFonts w:eastAsia="Times New Roman" w:cs="Palatino Linotype" w:ascii="Palatino Linotype" w:hAnsi="Palatino Linotype"/>
          <w:color w:val="000000"/>
          <w:kern w:val="2"/>
          <w:szCs w:val="28"/>
          <w:lang w:eastAsia="ru-RU"/>
        </w:rPr>
        <w:t>илмии</w:t>
      </w:r>
      <w:r>
        <w:rPr>
          <w:rFonts w:cs="Palatino Linotype" w:ascii="Palatino Linotype" w:hAnsi="Palatino Linotype"/>
          <w:color w:val="000000"/>
          <w:szCs w:val="28"/>
        </w:rPr>
        <w:t xml:space="preserve"> пайхо ба маънои махдуд чиро ифода мекун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Гурухбандии пайхоро аз руи механизми пайдошавии онҳ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Гурухбандии пайхоро аз руи объектхои пайхосилкунанд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хои даст, пой, олотхои шикаста даромадан, воситахои наклиёт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айхои хаxми, сатхи, статитики, динамики, комбинатсиони, намоён ва ғ</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Таъсири объекти пайхосилкунанда ба объекти пайкабулкунанда мувофики шакли зохирии объекти таъсиркунанда дигаркунихои ба вуxуд омадаро;</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19. </w:t>
      </w:r>
      <w:r>
        <w:rPr>
          <w:rFonts w:cs="Palatino Linotype" w:ascii="Palatino Linotype" w:hAnsi="Palatino Linotype"/>
          <w:color w:val="000000"/>
          <w:szCs w:val="28"/>
        </w:rPr>
        <w:t>Намудҳои пайҳоро вобаста ба таснифи к</w:t>
      </w:r>
      <w:r>
        <w:rPr>
          <w:rFonts w:eastAsia="Times New Roman" w:cs="Palatino Linotype" w:ascii="Palatino Linotype" w:hAnsi="Palatino Linotype"/>
          <w:color w:val="000000"/>
          <w:kern w:val="2"/>
          <w:szCs w:val="28"/>
          <w:lang w:eastAsia="ru-RU"/>
        </w:rPr>
        <w:t>лассикӣ</w:t>
      </w:r>
      <w:r>
        <w:rPr>
          <w:rFonts w:cs="Palatino Linotype" w:ascii="Palatino Linotype" w:hAnsi="Palatino Linotype"/>
          <w:color w:val="000000"/>
          <w:szCs w:val="28"/>
        </w:rPr>
        <w:t xml:space="preserve"> ба маънои махдуд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хои даст, пой, олотхои шикаста даромадан, воситахои наклиёт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хои хаxми, сатхи, статитики, динамики, комбинатсиони, намоён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Таъсири объекти пайхосилкунанда ба объекти пайкабулкунанда мувофики шакли зохирии объекти таъсиркунанда дигаркунихои ба вуxуд омадар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Гурухбандии пайхоро аз руи объектхои пайхосилкун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Гурухбандии пайхоро аз руи объектхои пайхосилкунанд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20. </w:t>
      </w:r>
      <w:r>
        <w:rPr>
          <w:rFonts w:cs="Palatino Linotype" w:ascii="Palatino Linotype" w:hAnsi="Palatino Linotype"/>
          <w:color w:val="000000"/>
          <w:szCs w:val="28"/>
        </w:rPr>
        <w:t xml:space="preserve">Намудҳои пайҳоро вобаста ба таснифи </w:t>
      </w:r>
      <w:r>
        <w:rPr>
          <w:rFonts w:eastAsia="Times New Roman" w:cs="Palatino Linotype" w:ascii="Palatino Linotype" w:hAnsi="Palatino Linotype"/>
          <w:color w:val="000000"/>
          <w:kern w:val="2"/>
          <w:szCs w:val="28"/>
          <w:lang w:eastAsia="ru-RU"/>
        </w:rPr>
        <w:t>илмӣ</w:t>
      </w:r>
      <w:r>
        <w:rPr>
          <w:rFonts w:cs="Palatino Linotype" w:ascii="Palatino Linotype" w:hAnsi="Palatino Linotype"/>
          <w:color w:val="000000"/>
          <w:szCs w:val="28"/>
        </w:rPr>
        <w:t xml:space="preserve"> ба маънои махдуд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хои ха</w:t>
      </w:r>
      <w:r>
        <w:rPr>
          <w:rFonts w:cs="Palatino Linotype" w:ascii="Palatino Linotype" w:hAnsi="Palatino Linotype"/>
          <w:color w:val="000000"/>
          <w:szCs w:val="28"/>
          <w:lang w:val="en-US"/>
        </w:rPr>
        <w:t>x</w:t>
      </w:r>
      <w:r>
        <w:rPr>
          <w:rFonts w:cs="Palatino Linotype" w:ascii="Palatino Linotype" w:hAnsi="Palatino Linotype"/>
          <w:color w:val="000000"/>
          <w:szCs w:val="28"/>
        </w:rPr>
        <w:t>ми, сатхи, статитики, динамики, комбинатсиони, намоён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хои даст, пой, олотхои шикаста даромадан, воситахои наклиёт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Таъсири объекти пайхосилкунанда ба объекти пайкабулкунанда мувофики шакли зохирии объекти таъсиркунанда дигаркунихои ба вуxуд омадар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Гурухбандии пайхоро аз руи объектхои пайхосилкун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Гурухбандии пайхоро аз руи объектхои пайхосилкунанда;</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21</w:t>
      </w:r>
      <w:r>
        <w:rPr>
          <w:rFonts w:cs="Palatino Linotype" w:ascii="Palatino Linotype" w:hAnsi="Palatino Linotype"/>
          <w:color w:val="000000"/>
          <w:szCs w:val="28"/>
        </w:rPr>
        <w:t>. Кадом пайҳои одам аҳамияти тросологӣ дор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ҳои даст, дастпушак, пой, пойафзол, либосҳо, дандонҳо, хун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ҳои даст ва пой;</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ҳое, ки дар ҷои ҳодиса боқи мемон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айҳои узвҳои бадани инсон</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Ҳамаи ҷавобҳо нодуруст мебошанд;</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22</w:t>
      </w:r>
      <w:r>
        <w:rPr>
          <w:rFonts w:cs="Palatino Linotype" w:ascii="Palatino Linotype" w:hAnsi="Palatino Linotype"/>
          <w:color w:val="000000"/>
          <w:szCs w:val="28"/>
        </w:rPr>
        <w:t>. Пайхои ҷои ҳодиса бо кадом метод сурат гириф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Навори ҷузъи;</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Навори манзарав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Навори панарамав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Навори ум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дар зери нурҳои равшанидиҳанд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23. </w:t>
      </w:r>
      <w:r>
        <w:rPr>
          <w:rFonts w:cs="Palatino Linotype" w:ascii="Palatino Linotype" w:hAnsi="Palatino Linotype"/>
          <w:color w:val="000000"/>
          <w:szCs w:val="28"/>
        </w:rPr>
        <w:t>Пайхои дандонҳои ҷинояткорро дар қучо вохурдан мумкин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маводи ғизои, меваҳо, бадани ҷабрдид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Танҳо дар бадани ҷабрдид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 маводҳои ғизо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 маводҳои пайқабулкун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Ҳамаи ҷавобҳо дурус мебош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24. </w:t>
      </w:r>
      <w:r>
        <w:rPr>
          <w:rFonts w:cs="Palatino Linotype" w:ascii="Palatino Linotype" w:hAnsi="Palatino Linotype"/>
          <w:color w:val="000000"/>
          <w:szCs w:val="28"/>
        </w:rPr>
        <w:t>Намунаи пайҳои дандонҳо аз ҷониби кӣ гириф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Намунаи пайҳои дандонҳо аз ҷониби мутахассиси соҳаи дандонпизишк гирифт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Намунаи пайҳои дандонҳо аз ҷониби шахсе, ки экспертизаро таъин менамояд гирифт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Намунаи пайҳои дандонҳо аз ҷониби эксперт-пайшинос гирифт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Намунаи пайҳои дандонҳо аз ҷониби муфаттиш дар ҳуэксперт-пайшинос гирифта мешав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Ҳамаи ҷавобҳо дуруст мебошанд;</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25</w:t>
      </w:r>
      <w:r>
        <w:rPr>
          <w:rFonts w:cs="Palatino Linotype" w:ascii="Palatino Linotype" w:hAnsi="Palatino Linotype"/>
          <w:color w:val="000000"/>
          <w:szCs w:val="28"/>
        </w:rPr>
        <w:t>. Хобиши дандонҳо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Мутаносибии дандонҳои ҷоғи болою ҷоғи поён хобиши дандонҳо номид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Изҳои аз зарби дандон дар бадани инсон мондаро хобиши дандон мено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Изҳои аз зарби дандон дар ғизоҳо мондаро хобиши дандон мено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Изҳои аз муқоисавии дандонро хобиши дандон меном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Ҳамаи ҷавобҳо нодуруст мебош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26. </w:t>
      </w:r>
      <w:r>
        <w:rPr>
          <w:rFonts w:cs="Palatino Linotype" w:ascii="Palatino Linotype" w:hAnsi="Palatino Linotype"/>
          <w:color w:val="000000"/>
          <w:szCs w:val="28"/>
        </w:rPr>
        <w:t>Хобиши дандонҳо чанд намуд мешаванд ва онҳо чи ном дор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Хобиши дандонҳо метавонад ба панҷ гуна бошанд-болоӣ, дапрунӣ, қайчимонанд, баробар ва кушо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Хобиши дандонҳо метавонад ба ду гуна бошанд-болоӣ ва поён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Хобиши дандонҳо метавонад ба ду гуна бошанд- қайчимонанд ва баробар;</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Хобиши дандонҳо танҳо як намуд мешаванд ин хобиш баробар ном дор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Хобиши дандонҳо танҳо як намуд мешаванд ин хобиш қайчимонанд ном дор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27. </w:t>
      </w:r>
      <w:r>
        <w:rPr>
          <w:rFonts w:cs="Palatino Linotype" w:ascii="Palatino Linotype" w:hAnsi="Palatino Linotype"/>
          <w:color w:val="000000"/>
          <w:szCs w:val="28"/>
        </w:rPr>
        <w:t>Пайҳои нохунҳои ҳамаи ангуштон дар чад радиф инъикос меёб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ҳои нохунҳои ҳамаи ангуштон дар як радиф инъикос меёб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ҳои нохунҳои ҳамаи ангуштон дар ду радиф инъикос меёб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ҳои нохунҳои ҳамаи ангуштон дар се радиф инъикос меёб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айҳои нохунҳои ҳамаи ангуштон дар як ё ду радиф инъикос меёб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Пайҳои нохунҳои ҳамаи ангуштон дар радифҳои гуногун инъикос меёбанд;</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28</w:t>
      </w:r>
      <w:r>
        <w:rPr>
          <w:rFonts w:cs="Palatino Linotype" w:ascii="Palatino Linotype" w:hAnsi="Palatino Linotype"/>
          <w:color w:val="000000"/>
          <w:szCs w:val="28"/>
        </w:rPr>
        <w:t>. Дар натиҷаи кушодани қулфҳо бо калиди бегона, кадом намуди пайҳо боқи мемонанд ?</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натиҷаи кушодани қулфҳо бо калиди бегона дар қулфҳо пайҳои динамикии ғеҷидан, харошидан дар андозаҳои микроскопи пайдо мешаванд, ки объекти таҳқиқот микорпайшиноси ме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натиҷаи кушодани қулфҳо бо калиди бегона дар қулфҳо пайҳои лакали боқи мемон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 натиҷаи кушодани қулфҳо бо калиди бегона дар қулфҳо пайҳои ягон намуди пай боқи намемон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 натиҷаи кушодани қулфҳо бо калиди бегона дар қулфҳо пайҳои статикӣ пайдо мешав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Дар натиҷаи кушодани қулфҳо бо калиди бегона дар қулфҳо пайҳои бо чашми одди ноаён боқи мемонанд;</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29</w:t>
      </w:r>
      <w:r>
        <w:rPr>
          <w:rFonts w:cs="Palatino Linotype" w:ascii="Palatino Linotype" w:hAnsi="Palatino Linotype"/>
          <w:color w:val="000000"/>
          <w:szCs w:val="28"/>
        </w:rPr>
        <w:t>. Чархҳои воситаҳои нақлиёт аз рӯйи маводи онҳо ба кадом гуруҳ тақсим кар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Чархҳои воситаҳои нақлиёт аз рӯйи маводи онҳо ба ду гуруҳ тақсим мешаванд, гуруҳи аввал чархҳои резинӣ ва гуруҳи дигар чархҳо аз маводи фулуз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Чархҳои воситаҳои нақлиёт аз рӯйи маводи онҳо ба се гуруҳ тақсим мешаванд, гуруҳи аввал чархҳои автомобилҳо, гуруҳи дигар чархҳо мототсиклҳо ва гуруҳи севум чархҳои трактрҳ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Чархҳои воситаҳои нақлиёт аз рӯйи маводи онҳо ба се гуруҳ тақсим мешаванд, гуруҳи аввал чархҳои резинӣ, гуруҳи дигар чархҳо аз оҳанин, ва гуруҳи севум чархҳои маводи фулуз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Чархҳои воситаҳои нақлиёт аз рӯйи маводи онҳо ба ду гуруҳ тақсим мешаванд, гуруҳи аввал чархҳои резинии тобистона ва гуруҳи дигар чархҳо, чархҳои резинии зимистон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Чархҳои воситаҳои нақлиёт аз рӯйи маводи онҳо ба ду гуруҳ тақсим мешаванд, гуруҳи аввал чархҳои резинии дандонадор ва гуруҳи дигар чархҳои хурдашуда;</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30</w:t>
      </w:r>
      <w:r>
        <w:rPr>
          <w:rFonts w:cs="Palatino Linotype" w:ascii="Palatino Linotype" w:hAnsi="Palatino Linotype"/>
          <w:color w:val="000000"/>
          <w:szCs w:val="28"/>
        </w:rPr>
        <w:t>. Мақсади асосиии таҳқикоти пайҳои воситаҳои нақлиёт дар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Мақсади асосиии таҳқикоти пайҳои воситаҳои нақлиёт, аввалан, муайян намудани айнияти объектҳои мушаххаси пайҳосилкунанда, яъне қисмҳои алоҳидаи воситаҳои нақлиёт ва сониян, бо воситаи онҳо муайян намудани айнияти воситаи нақлиёт мебош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Мақсади асосиии таҳқикоти пайҳои воситаҳои нақлиёт, муайян намудани айнияти объектҳои пайҳосилкунанд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Мақсади асосиии таҳқикоти пайҳои воситаҳои нақлиёт муайян намудани суръати ҳаракати воситаҳои нақлиёт мебош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Мақсади асосиии таҳқикоти пайҳои воситаҳои ба гуруҳи чархҳои резини ва ё фулузӣ дохил шудани воситаҳои нақлиётро муайян намудан нақлиёт мебош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Ҳамаи ҷавобҳо нодуруст мебошанд;</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31</w:t>
      </w:r>
      <w:r>
        <w:rPr>
          <w:rFonts w:cs="Palatino Linotype" w:ascii="Palatino Linotype" w:hAnsi="Palatino Linotype"/>
          <w:color w:val="000000"/>
          <w:szCs w:val="28"/>
        </w:rPr>
        <w:t>. Гузаронидани экспертизаи пайшиносӣ аз чанд давра иборат ме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Гузаронидани экспертизаи пайшиносӣ аз ду давраи мустақилу моҳиятан аз ҳамдигар фарқкунанда иборат аст. Давраи якум – омодагӣ ба анҷом додани экспертизаи пайшиносӣ, давраи дуюм-аз худи равнди анҷом додани экспертизаи пайшиносӣ иборат ме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Гузаронидани экспертизаи пайшиносӣ аз ду давраи мустақилу моҳиятан аз ҳамдигар фарқкунанда иборат аст. Давраи якум – ҷамъ овардани маводҳо, давраи дуюм- баровардани хулоса аз руи маводҳ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Гузаронидани экспертизаи пайшиносӣ аз ду давраи мустақилу моҳиятан аз ҳамдигар фарқкунанда иборат аст. Давраи якум – азназаргузаронии ҷои ҳодиса, давраи дуюм- додани хулос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Гузаронидани экспертизаи пайшиносӣ аз ду давраи мустақилу моҳиятан аз ҳамдигар фарқкунанда иборат аст. Давраи якум – шиносои ба маводҳои ташхисшаванда, давраи дуюм-додани хулосаи холисон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Гузаронидани экспертизаи пайшиносӣ аз ду давраи мустақилу моҳиятан аз ҳамдигар фарқкунанда иборат аст. Давраи якум – гузаронидани тадқиқот, давраи дуюм-баровардани хулоса;</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32</w:t>
      </w:r>
      <w:r>
        <w:rPr>
          <w:rFonts w:cs="Palatino Linotype" w:ascii="Palatino Linotype" w:hAnsi="Palatino Linotype"/>
          <w:color w:val="000000"/>
          <w:szCs w:val="28"/>
        </w:rPr>
        <w:t>. Анҷом додани экспертизаи пайшиносӣ аз чанд давра иборат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нҷом додани экспертизаи пайшиносӣ аз панҷ давра иборат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нҷом додани экспертизаи пайшиносӣ аз чор давра иборат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нҷом додани экспертизаи пайшиносӣ аз се давра иборат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нҷом додани экспертизаи пайшиносӣ аз ду давра иборат ас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нҷом додани экспертизаи пайшиносӣ аз се давра иборат буда дар баъзан мавридҳо аз чор давра иборат аст;</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33</w:t>
      </w:r>
      <w:r>
        <w:rPr>
          <w:rFonts w:cs="Palatino Linotype" w:ascii="Palatino Linotype" w:hAnsi="Palatino Linotype"/>
          <w:color w:val="000000"/>
          <w:szCs w:val="28"/>
        </w:rPr>
        <w:t>. Анҷом додани экспертизаи пайшиносӣ кадом давраҳоро дар бар мегир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з шинос шудан бо маводҳои экспертиза, ба таври ҷудогона таҳқиқ намудани объектҳо, гузаронидани санҷиши экспертӣ, таҳқиқоти қиёсӣ, хулосабарор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з шинос шудан бо маводҳои экспертиза, гузаронидани санҷиши экспертӣ, таҳқиқоти қиёсӣ, хулосабарор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з шинос шудан бо маводҳои экспертиза, ба таври ҷудогона таҳқиқ намудани объектҳо, хулосабарор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з шинос шудан бо маводҳои экспертиза, гузаронидани санҷиши экспертӣ, хулосабарор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з гузаронидани санҷиши экспертӣ, таҳқиқоти қиёсӣ, хулосабарор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34. </w:t>
      </w:r>
      <w:r>
        <w:rPr>
          <w:rFonts w:cs="Palatino Linotype" w:ascii="Palatino Linotype" w:hAnsi="Palatino Linotype"/>
          <w:color w:val="000000"/>
          <w:szCs w:val="28"/>
        </w:rPr>
        <w:t>Давраи шиносоӣ экспер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враи шиносоӣ ин давраест, ки эксперт қарори муфаттишро дар бораи таъин кардани экспертиза омӯхта, мазмуни онро бо мавод муқоиса карда, бастае, ки дохили он мавод гузошта шудааст санҷида вазифаҳои худро муайян мекун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враи шиносоӣ ин давраест, ки эксперт бо объекти ташхисшаванда шинос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враи шиносоӣ ин давраест, ки эксперт танҳо бо маводҳои ташхисшаванда шинос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враи шиносоӣ ин давраест, ки эксперт аз руйи қарори муфаттиш ба ҳолатҳои кор шинос мешав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Давраи шиносоӣ ин давраест, ки эксперт танҳо бо маводҳои муқоисавӣ шинос мешавад;</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35</w:t>
      </w:r>
      <w:r>
        <w:rPr>
          <w:rFonts w:cs="Palatino Linotype" w:ascii="Palatino Linotype" w:hAnsi="Palatino Linotype"/>
          <w:color w:val="000000"/>
          <w:szCs w:val="28"/>
        </w:rPr>
        <w:t xml:space="preserve">. </w:t>
      </w:r>
      <w:r>
        <w:rPr>
          <w:rFonts w:eastAsia="Times New Roman" w:cs="Palatino Linotype" w:ascii="Palatino Linotype" w:hAnsi="Palatino Linotype"/>
          <w:color w:val="000000"/>
          <w:kern w:val="2"/>
          <w:szCs w:val="28"/>
          <w:lang w:eastAsia="ru-RU"/>
        </w:rPr>
        <w:t>Таҳқиқоти қиёсӣ</w:t>
      </w:r>
      <w:r>
        <w:rPr>
          <w:rFonts w:cs="Palatino Linotype" w:ascii="Palatino Linotype" w:hAnsi="Palatino Linotype"/>
          <w:color w:val="000000"/>
          <w:szCs w:val="28"/>
        </w:rPr>
        <w:t xml:space="preserve">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ҷараёни истеҳсоли экспертизаи пайшиносии айниятӣ, усули қиёсӣ ҳалкунанда ҳисоб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Гузаронидани таҳқиқоти объекти ташхисшаванда бо маводҳи муқоисав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Гузаронидани таҳқиқоти аз руйи амсилаҳ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Гирифтани намунаҳо дар ҷои ҳодиса ва муқоисаи онҳо бо объекти ташхисшав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Аксбардори намудани объектҳои ташхисшаванда</w:t>
      </w:r>
      <w:r>
        <w:rPr>
          <w:rFonts w:cs="Palatino Linotype" w:ascii="Palatino Linotype" w:hAnsi="Palatino Linotype"/>
          <w:color w:val="000000"/>
          <w:szCs w:val="28"/>
        </w:rPr>
        <w:t>;</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36</w:t>
      </w:r>
      <w:r>
        <w:rPr>
          <w:rFonts w:cs="Palatino Linotype" w:ascii="Palatino Linotype" w:hAnsi="Palatino Linotype"/>
          <w:color w:val="000000"/>
          <w:szCs w:val="28"/>
        </w:rPr>
        <w:t xml:space="preserve">. </w:t>
      </w:r>
      <w:r>
        <w:rPr>
          <w:rFonts w:eastAsia="Times New Roman" w:cs="Palatino Linotype" w:ascii="Palatino Linotype" w:hAnsi="Palatino Linotype"/>
          <w:color w:val="000000"/>
          <w:kern w:val="2"/>
          <w:szCs w:val="28"/>
          <w:lang w:eastAsia="ru-RU"/>
        </w:rPr>
        <w:t>Ҳангоми дарёфти пайҳои воситаҳои нақлиёт аз ҷойи ҳодиса кадом намуди экспертиза таъин карда мешава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Экспертизаи пайшиносии нақлиёт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Экспертизаи пайшиносии техник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Экспертизаи нақлиёт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Экспертизаи пайшиносӣ-нақлиёти ва техник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Ҳамаи ҷавобҳо нодуруст мебош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137. Тахминан муайян намудани қади инсон бо истифода аз пайи пойафзол чи тавр муайян карда мешава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озии пайи пойафзолро чен карда аз он ду сантиметр кам карда ба 7 зарб задан зарур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озии пайи пойафзолро чен карда аз он се сантиметр кам карда ба 7 зарб задан зарур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озии пайи пойафзолро чен карда онро ба 7 зарб задан зарур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озии ва бари пайи пойафзолро чен карда аз он ду сантиметр кам карда ба 7 зарб задан зарур ас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Дарозии пайи пойафзолро чен карда бо он ду сантиметр илова карда ба 7 зарб задан зарур аст;</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138. Андозаи пайи пойафзол бо кадом тарз гирифта мешава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Андозаи пайи пойафзол ба тартиби зайл гирифта мешавад: дарозии умумии пай, дарозии кафаки тагчарм, дарозии байни кафаки тагчарм ва пошнаи пойафзол, дарози ва бари пошна, бари кафаки тагчарм ва байни кафаку пошнаи пойафзол</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Андозаи пайи пойафзол ба тартиби зайл гирифта мешавад: дарозии умумии пай, дарозии кафаки тагчарм, дарозии байни кафаки тагчарм ва пошнаи пойафзол</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Қ</w:t>
      </w:r>
      <w:r>
        <w:rPr>
          <w:rFonts w:eastAsia="Times New Roman" w:cs="Palatino Linotype" w:ascii="Palatino Linotype" w:hAnsi="Palatino Linotype"/>
          <w:color w:val="000000"/>
          <w:kern w:val="2"/>
          <w:szCs w:val="28"/>
          <w:lang w:eastAsia="ru-RU"/>
        </w:rPr>
        <w:t>олаби пойафзол бо воситаи гаҷ гирифта шуда аз руи қолаб андозаи пойафзол муайян карда мешавад</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D) Андозаи пайи пойафзол ба тартиби зайл гирифта мешавад: дарозии умумии пай, дарозии байни кафаки тагчарм ва пошнаи пойафзол, дарози ва бари пошна,;</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E) Андозаи пайи пойафзол ба тартиби зайл гирифта мешавад: дарозии умумии он аз қисми пеш то пошна чен карда шуда пас аз он дарозии пошнаи он чен карда мешав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39. </w:t>
      </w:r>
      <w:r>
        <w:rPr>
          <w:rFonts w:cs="Palatino Linotype" w:ascii="Palatino Linotype" w:hAnsi="Palatino Linotype"/>
          <w:color w:val="000000"/>
          <w:szCs w:val="28"/>
        </w:rPr>
        <w:t>Аз руйи роҳчаи пайи пойафзол кадом аломатҳо муйян кар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з руйи роҳчаи пайи пойафзол самти ҳаракати одам ё рафтан, даромадан ё баромадан, сурати тахминии ҳаракати соҳиби пойафзол муайян кард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з руйи роҳчаи пайи пойафзол қади одам аз руи эҳтимол муайян кард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з руйи роҳчаи пайи пойафзол вазни соҳиби пойафзол муайян кард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з руйи роҳчаи пайи пойафзол тарзи ҳаракати соҳиби пойафзол муайян карда мешав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з руйи роҳчаи пайи пойафзол танҳо самти ҳаракати одам муайян карда мешавад;</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140. Экспертизаи пайшиноси дар навбати худ ба кадом намудҳо тақсим мешав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A) –экспертизаи пайҳои даст-экспертизаи пайҳои пойи одам ва пойафзолҳо-экспертизаи пайҳои дандонҳо ва нохунҳо-экспертизаи пайҳои ҳайвонҳо-экспертизаи пайҳои олоти шикаста даромада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экспертизаи пайҳои воситаҳои нақлиёт- муайян намудани том аз порчаҳои алоҳида</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B) ) –экспертизаи пайҳои ангуштон-экспертизаи пайҳои пойи дандон-экспертизаи пайҳои нохунҳо;</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экспертизаи пайҳои даст ва пойи одам-экспертизаи пайҳои пойафзолҳо-экспертизаи яроқҳои сард-экспертизаи пайҳои воситаҳои нақлиёт;</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D) -экспертизаи пайҳои пойи одам ва пойафзолҳо-экспертизаи пайҳои ҳайвонҳо-экспертизаи пайҳои воситаҳои нақлиёт;</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экспертизаи пайҳои пойи одам ва пойафзолҳо-экспертизаи пайҳои ҳайвонҳо-экспертизаи пайҳои олоти шикаста даромадан-экспертизаи пайҳои воситаҳои нақлиёт- муайян намудани том аз порчаҳои алоҳида</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141. Габитоскопияи криминалисти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Габитоскопияи криминалисти- таълимот дар бораи симои зоҳирии одам, ин соҳаи техникаи криминалисти мебошад, ки қонуниятҳои дар инъикосҳои гуногун мустаҳкам гардидани симои зоҳирии одамро меомузад ва бо мақсади ошкор ва пешгирӣ кардани ҷиноятҳо, восита ва методҳои криминалистиии гирд овардан, тадқиқ намудан ва баҳо додани маълумотҳоро дар бораи симои зоҳирӣ, кор карда мебароя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Габитоскопияи криминалисти- таълимот дар бораи буйшиносӣ ин соҳаи техникаи криминалисти мебоша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Габитоскопияи криминалисти- муаян намудани симоии одам аз руи партретҳо мебош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 </w:t>
      </w:r>
      <w:r>
        <w:rPr>
          <w:rFonts w:eastAsia="Times New Roman" w:cs="Palatino Linotype" w:ascii="Palatino Linotype" w:hAnsi="Palatino Linotype"/>
          <w:color w:val="000000"/>
          <w:kern w:val="2"/>
          <w:szCs w:val="28"/>
          <w:lang w:val="en-US" w:eastAsia="ru-RU"/>
        </w:rPr>
        <w:t>D</w:t>
      </w:r>
      <w:r>
        <w:rPr>
          <w:rFonts w:eastAsia="Times New Roman" w:cs="Palatino Linotype" w:ascii="Palatino Linotype" w:hAnsi="Palatino Linotype"/>
          <w:color w:val="000000"/>
          <w:kern w:val="2"/>
          <w:szCs w:val="28"/>
          <w:lang w:eastAsia="ru-RU"/>
        </w:rPr>
        <w:t>) Габитоскопияи криминалисти- таълимот дар бораи буйшиносӣ ва симошиносии одамро меомузад</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Габитоскопияи криминалистӣ- ин соҳаи техникаи криминалисти мебошад, ки пайҳои одамро меомузад ва бо мақсади ошкор ва пешгирӣ кардани ҷиноятҳо;</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142. Сохти бадани одам ва зуҳуроти фаъолияти ҳаётиашро чӣ мено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Сохти бадани одам ва зуҳуроти фаъолияти ҳаётиашро элемент ва аломатҳои ху</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усӣ менома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Сохти бадани одам ва зуҳуроти фаъолияти ҳаётиашро аломатҳои ҳамроҳкунанда меном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C) Сохти бадани одам ва зуҳуроти фаъолияти ҳаётиашро аломатхои пйвасткунанда мено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Сохти бадани одам ва зуҳуроти фаъолияти ҳаётиашро аломатҳои ху</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усӣ меноманд</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Сохти бадани одам ва зуҳуроти фаъолияти ҳаётиашро аломатҳои умумӣ менома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143. Элемент ва аломатҳое, ки симои зоҳирии одамро илова мекунанд чӣ ном дор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Элемент ва аломатҳое, ки симои зоҳирии одамро илова мекунанд, ҳамроҳкунанда ном дора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Элемент ва аломатҳое, ки симои зоҳирии одамро илова мекунанд, ҷамкунанда ном дор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C) Элемент ва аломатҳое, ки симои зоҳирии одамро илова мекунанд, аломатҳои умумӣ ном дор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Сохти бадани одам ва зуҳуроти фаъолияти ҳаётиашро аломатҳои ху</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усӣ меноманд</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Элемент ва аломатҳое, ки симои зоҳирии одамро илова мекунанд, аломатҳои иловакунанда ном дора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144. Бо элементҳои умумиҷисмонии одам чиҳо мансуб мебош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Бо элементҳои умумиҷисмонии одам: ҷинс, сину сол, навъи антропологӣ дохил мешава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Бо элементҳои умумиҷисмонии одам: буй ва арақи бадан дохил мешав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C) Бо элементҳои умумиҷисмонии одам: узвҳои бадани инсон дохил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Бо элементҳои умумиҷисмонии одам: чусъа, баландии қад сину сол, дохил мешаванд</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Ҳамаи ҷавобҳо нодурустанд;</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145. Бо элементҳои функсионали симои зоҳирӣ, ҳолат ва ҳаракаҳои мушоҳидашавандаи одам чиҳо мансуб мебош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тарзи ист, тарзи роҳгардӣ, мимика, артикулятсия, жестикулятсия</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чашам, лабҳо, абрувон</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C) руй ва ожангҳои руй;</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Қад, ҷусаъ роҳгардӣ</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Ҳамаи ҷавобҳо нодурустанд;</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146. Жестикулятсия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Жестикулятсия ин имову ишора, ҳаракати сар, китфҳо, дастон, ки бо онҳо одам нутқашро пайваста карда баён менамоя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B) Имову ишора тавасути чашамон;</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C) Жестикулятсия ин имову ишора бо лабҳоро мена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Жестикулятсия ин имову ишораро менама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E) Жестикулятсия ин имову ишора бо лабҳо ва имову ишора тавасути ангуштонро менаманд;</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147. Артикулятсия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Артикулятсия яъне ҳаркати лабҳо ҳангоми талафуз</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B) Имову ишора тавасути чашамон;</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C) Артикулятсия ин имову ишора, ҳаракати сар, китфҳо, дастон, ки бо онҳо одам нутқашро пайваста карда баён менамоя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Артикулятсия ин имову ишораро менама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E) Артикулятсия ин имову ишора бо лабҳо ва имову ишора тавасути ангуштонро менаманд;</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148. Мимика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Мимика яъне маҷмуи ҳаркатҳои мушакҳои рӯй, ки вазъи эҳсосотро инъикос мекун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B) Имову ишора тавасути чашамон;</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C) Мимика ин имову ишора, ҳаракати сар, китфҳо, дастон, ки бо онҳо одам нутқашро пайваста карда баён менамоя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Мимика ин имову ишораро менаманд</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Мимика ин имову ишора бо лабҳо ва имову ишора тавасути ангуштонро менаманд;</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149. Ба элементҳои ҳамроҳкунанда ва аломатҳои онҳо чиҳо дохил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Ба элементҳои ҳамроҳкунанда ва аломатҳои онҳо либос, чизҳои хурди пушиданӣ, предметҳое, ки барои тартиб даровардани симо истифода бурда мешаванд, дохил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B) Ба элементҳои ҳамроҳкунанда ва аломатҳои онҳо пайҳои дар бадани инсон бурда мешаванд дохил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C) Ба элементҳои ҳамроҳкунанда ва аломатҳои онҳо танҳо либос дохил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Ба элементҳои ҳамроҳкунанда ва аломатҳои онҳо танҳо предметҳое, ки барои тартиб даровардани симо истифода бурда мешава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E) Ба элементҳои ҳамроҳкунанда ва аломатҳои онҳо тарзи истодан ва роҳгардӣ дохил мешавад;</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150. Ба элементҳои ҳамроҳкунанда ва аломатҳои онҳо чиҳо дохил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Ба элементҳои ҳамроҳкунанда ва аломатҳои онҳо либос, чизҳои хурди пушиданӣ, предметҳое, ки барои тартиб даровардани симо истифода бурда мешаванд, дохил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B) Ба элементҳои ҳамроҳкунанда ва аломатҳои онҳо пайҳои дар бадани инсон буда дохил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C) Ба элементҳои ҳамроҳкунанда ва аломатҳои онҳо танҳо либос дохил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Ба элементҳои ҳамроҳкунанда ва аломатҳои онҳо танҳо предметҳое, ки барои тартиб даровардани симо истифода бурда мешаванд, дохил мешавад</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Ба элементҳои ҳамроҳкунанда ва аломатҳои онҳо тарзи истодан ва роҳгардӣ дохил мешавад;</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151. Чанд намуди сохтани портрети субъективи вуҷуд дор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Чор наму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B) панҷ наму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C) </w:t>
      </w:r>
      <w:r>
        <w:rPr>
          <w:rFonts w:cs="Palatino Linotype" w:ascii="Palatino Linotype" w:hAnsi="Palatino Linotype"/>
          <w:color w:val="000000"/>
          <w:szCs w:val="28"/>
        </w:rPr>
        <w:t>шаш намуд</w:t>
      </w:r>
      <w:r>
        <w:rPr>
          <w:rFonts w:eastAsia="Times New Roman" w:cs="Palatino Linotype" w:ascii="Palatino Linotype" w:hAnsi="Palatino Linotype"/>
          <w:color w:val="000000"/>
          <w:kern w:val="2"/>
          <w:szCs w:val="28"/>
          <w:lang w:eastAsia="ru-RU"/>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ҳафт наму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даҳ намуд;</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152. Намудҳои сохтани портрети субъективи кадомҳоя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Рассомӣ, компазитсионӣ- рассомӣ, комппозитсионӣ- аксбардорӣ, комплекс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B) Рассомӣ, компазитсионӣ- рассом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C) Рассомӣ, комппозитсионӣ- аксбардор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Рассомӣ, аксбардорӣ, ба наворгирӣ</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Рассомӣ, амсиласоз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153. Чанд тарзи айнияткунии шахс вуҷуд дор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се тарз</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B) чор тарз;</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C) як тарз;</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у тарз;</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ҳамаи ҷавобҳо нодуруст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154. Механоскопия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Механоскопия, аз рӯйи пайҳои олоти шикаста даромадан ва дигар механизмҳо муайян кардани объектҳои пайҳосилкунанда мебош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B) Механоскопия, аз рӯйи пайҳои олоти буранда муайян кардани объектҳои пайқабулкунанда ме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C) Механоскопия, ин омузиши кулфҳо мебоша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C) Механоскопия, ин омузиши пайҳои лакалиро меомуза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E) Механоскопия, ин пайҳои ноаёнро меомузад;</w:t>
      </w:r>
    </w:p>
    <w:p>
      <w:pPr>
        <w:pStyle w:val="Normal"/>
        <w:spacing w:lineRule="auto" w:line="240" w:before="0" w:after="0"/>
        <w:jc w:val="both"/>
        <w:rPr>
          <w:rFonts w:ascii="Palatino Linotype" w:hAnsi="Palatino Linotype" w:eastAsia="Times New Roman" w:cs="Palatino Linotype"/>
          <w:color w:val="000000"/>
          <w:szCs w:val="28"/>
          <w:lang w:eastAsia="ru-RU"/>
        </w:rPr>
      </w:pPr>
      <w:r>
        <w:rPr>
          <w:rFonts w:eastAsia="Times New Roman" w:cs="Palatino Linotype" w:ascii="Palatino Linotype" w:hAnsi="Palatino Linotype"/>
          <w:color w:val="000000"/>
          <w:szCs w:val="28"/>
          <w:lang w:val="tg-Cyrl-TJ" w:eastAsia="tg-Cyrl-TJ"/>
        </w:rPr>
        <w:t xml:space="preserve">@) 155. </w:t>
      </w:r>
      <w:r>
        <w:rPr>
          <w:rFonts w:eastAsia="Times New Roman" w:cs="Palatino Linotype" w:ascii="Palatino Linotype" w:hAnsi="Palatino Linotype"/>
          <w:color w:val="000000"/>
          <w:szCs w:val="28"/>
          <w:lang w:eastAsia="ru-RU"/>
        </w:rPr>
        <w:t xml:space="preserve">Дар </w:t>
      </w:r>
      <w:r>
        <w:rPr>
          <w:rFonts w:eastAsia="Times New Roman" w:cs="Palatino Linotype" w:ascii="Palatino Linotype" w:hAnsi="Palatino Linotype"/>
          <w:color w:val="000000"/>
          <w:szCs w:val="28"/>
          <w:lang w:val="tg-Cyrl-TJ" w:eastAsia="tg-Cyrl-TJ"/>
        </w:rPr>
        <w:t xml:space="preserve">сурати зарур шуморидани гузарондани </w:t>
      </w:r>
      <w:r>
        <w:rPr>
          <w:rFonts w:eastAsia="Times New Roman" w:cs="Palatino Linotype" w:ascii="Palatino Linotype" w:hAnsi="Palatino Linotype"/>
          <w:color w:val="000000"/>
          <w:szCs w:val="28"/>
          <w:lang w:eastAsia="ru-RU"/>
        </w:rPr>
        <w:t xml:space="preserve">экспертиза </w:t>
      </w:r>
      <w:r>
        <w:rPr>
          <w:rFonts w:eastAsia="Times New Roman" w:cs="Palatino Linotype" w:ascii="Palatino Linotype" w:hAnsi="Palatino Linotype"/>
          <w:color w:val="000000"/>
          <w:szCs w:val="28"/>
          <w:lang w:val="tg-Cyrl-TJ" w:eastAsia="tg-Cyrl-TJ"/>
        </w:rPr>
        <w:t>муфаттиш кадом санад қабул мекунад?</w:t>
      </w:r>
    </w:p>
    <w:p>
      <w:pPr>
        <w:pStyle w:val="Normal"/>
        <w:spacing w:lineRule="auto" w:line="240" w:before="0" w:after="0"/>
        <w:jc w:val="both"/>
        <w:rPr/>
      </w:pPr>
      <w:r>
        <w:rPr>
          <w:rFonts w:eastAsia="Times New Roman" w:cs="Palatino Linotype" w:ascii="Palatino Linotype" w:hAnsi="Palatino Linotype"/>
          <w:color w:val="000000"/>
          <w:szCs w:val="28"/>
          <w:lang w:val="tg-Cyrl-TJ" w:eastAsia="tg-Cyrl-TJ"/>
        </w:rPr>
        <w:t>$A) Қарор;</w:t>
      </w:r>
    </w:p>
    <w:p>
      <w:pPr>
        <w:pStyle w:val="Normal"/>
        <w:spacing w:lineRule="auto" w:line="240" w:before="0" w:after="0"/>
        <w:jc w:val="both"/>
        <w:rPr/>
      </w:pPr>
      <w:r>
        <w:rPr>
          <w:rFonts w:eastAsia="Times New Roman" w:cs="Palatino Linotype" w:ascii="Palatino Linotype" w:hAnsi="Palatino Linotype"/>
          <w:color w:val="000000"/>
          <w:szCs w:val="28"/>
          <w:lang w:val="tg-Cyrl-TJ" w:eastAsia="tg-Cyrl-TJ"/>
        </w:rPr>
        <w:t>$B) Хулоса;</w:t>
      </w:r>
    </w:p>
    <w:p>
      <w:pPr>
        <w:pStyle w:val="Normal"/>
        <w:spacing w:lineRule="auto" w:line="240" w:before="0" w:after="0"/>
        <w:jc w:val="both"/>
        <w:rPr>
          <w:rFonts w:ascii="Palatino Linotype" w:hAnsi="Palatino Linotype" w:eastAsia="Times New Roman" w:cs="Palatino Linotype"/>
          <w:color w:val="000000"/>
          <w:szCs w:val="28"/>
        </w:rPr>
      </w:pPr>
      <w:r>
        <w:rPr>
          <w:rFonts w:eastAsia="Times New Roman" w:cs="Palatino Linotype" w:ascii="Palatino Linotype" w:hAnsi="Palatino Linotype"/>
          <w:color w:val="000000"/>
          <w:szCs w:val="28"/>
          <w:lang w:val="tg-Cyrl-TJ" w:eastAsia="tg-Cyrl-TJ"/>
        </w:rPr>
        <w:t>$C) Таъинот;</w:t>
      </w:r>
    </w:p>
    <w:p>
      <w:pPr>
        <w:pStyle w:val="Normal"/>
        <w:spacing w:lineRule="auto" w:line="240" w:before="0" w:after="0"/>
        <w:jc w:val="both"/>
        <w:rPr/>
      </w:pPr>
      <w:r>
        <w:rPr>
          <w:rFonts w:eastAsia="Times New Roman" w:cs="Palatino Linotype" w:ascii="Palatino Linotype" w:hAnsi="Palatino Linotype"/>
          <w:color w:val="000000"/>
          <w:szCs w:val="28"/>
        </w:rPr>
        <w:t xml:space="preserve">$D) </w:t>
      </w:r>
      <w:r>
        <w:rPr>
          <w:rFonts w:eastAsia="Times New Roman" w:cs="Palatino Linotype" w:ascii="Palatino Linotype" w:hAnsi="Palatino Linotype"/>
          <w:color w:val="000000"/>
          <w:szCs w:val="28"/>
          <w:lang w:val="tg-Cyrl-TJ" w:eastAsia="tg-Cyrl-TJ"/>
        </w:rPr>
        <w:t>Ҳукм;</w:t>
      </w:r>
    </w:p>
    <w:p>
      <w:pPr>
        <w:pStyle w:val="Normal"/>
        <w:spacing w:lineRule="auto" w:line="240" w:before="0" w:after="0"/>
        <w:jc w:val="both"/>
        <w:rPr>
          <w:rFonts w:ascii="Palatino Linotype" w:hAnsi="Palatino Linotype" w:eastAsia="Times New Roman" w:cs="Palatino Linotype"/>
          <w:color w:val="000000"/>
          <w:szCs w:val="28"/>
          <w:lang w:eastAsia="ru-RU"/>
        </w:rPr>
      </w:pPr>
      <w:r>
        <w:rPr>
          <w:rFonts w:eastAsia="Times New Roman" w:cs="Palatino Linotype" w:ascii="Palatino Linotype" w:hAnsi="Palatino Linotype"/>
          <w:color w:val="000000"/>
          <w:szCs w:val="28"/>
          <w:lang w:val="tg-Cyrl-TJ" w:eastAsia="tg-Cyrl-TJ"/>
        </w:rPr>
        <w:t>$E) Фармоиш;</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56. </w:t>
      </w:r>
      <w:r>
        <w:rPr>
          <w:rFonts w:cs="Palatino Linotype" w:ascii="Palatino Linotype" w:hAnsi="Palatino Linotype"/>
          <w:color w:val="000000"/>
          <w:szCs w:val="28"/>
        </w:rPr>
        <w:t>Ҳангоми садамаҳои нақлиёти ба ғайр аз пайи протектори чархҳои воситаҳои нақлиёти боз кадом пайхо боқӣ мемон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Дар ҷоийи ҳодиса ғайр аз пайи протектори чархҳои воситаҳои нақлиёт, пайи паҳлуи чарх боқи мемон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B) Дар ҷоийи ҳодиса ғайр аз пайи протектори чархҳои воситаҳои нақлиёт, пайи шина боқӣ мемон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C) Дар ҷоийи ҳодиса ғайр аз пайи протектори чархҳои воситаҳои нақлиёт, пайҳои рангҳо боқи мемона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C) Дар ҷоийи ҳодиса ғайр аз пайи протектори чархҳои воситаҳои нақлиёт, пайи равғанҳои аз қисмҳои воситаҳои нақлиёт рехташуда боқӣ мемонад</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Ҳамаи ҷавобҳо нодуруст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1</w:t>
      </w:r>
      <w:r>
        <w:rPr>
          <w:rFonts w:cs="Palatino Linotype" w:ascii="Palatino Linotype" w:hAnsi="Palatino Linotype"/>
          <w:color w:val="000000"/>
          <w:szCs w:val="28"/>
        </w:rPr>
        <w:t>57</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Вазифаи асосии пайшиносии криминалисти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Муайян намудани аломатҳои кавмии одамҳо, чизҳо ва ҳайвонҳо аз руи пайхои он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Ошкор намудани ҳолатҳои ба ҷиноят алоқам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Муайян намудани ҷинояткор аз руи паи д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Ошкор намудани ҳолатҳои ҷиноят аз руи пайҳои гузоштанашу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Муайян намудани сирри ҷиноят ва ошкор намудани ҷинояткорон;</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158. Ҳангоми дарёфти пайҳои воситаҳои нақлиёт аз ҷойи ҳодиса кадом намуди экспертиза таъин карда мешава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Экспертизаи пайшиносии нақлиёт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Экспертизаи пайшиносии техникӣ ва автотехники;</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Экспертизаи воситаҳои нақлиёт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Экспертизаи пайшиносӣ-нақлиёти ва техник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Ҳамаи ҷавобҳо нодуруст мебош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159. Чанд тарзи айнияткунии шахс вуҷуд дор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се тарз</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B) шаш тарз;</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C) яду тарз;</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чор тарз;</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ҳамаи ҷавобҳо дуруст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60. </w:t>
      </w:r>
      <w:r>
        <w:rPr>
          <w:rFonts w:cs="Palatino Linotype" w:ascii="Palatino Linotype" w:hAnsi="Palatino Linotype"/>
          <w:color w:val="000000"/>
          <w:szCs w:val="28"/>
        </w:rPr>
        <w:t>Пайҳо дар криминалистика ба чанд маъно фаҳми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Ду</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Се</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Чор</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ду</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шаш</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61. </w:t>
      </w:r>
      <w:r>
        <w:rPr>
          <w:rFonts w:cs="Palatino Linotype" w:ascii="Palatino Linotype" w:hAnsi="Palatino Linotype"/>
          <w:color w:val="000000"/>
          <w:szCs w:val="28"/>
        </w:rPr>
        <w:t>Таснифи пайхо ба маънои махдудро дар криминалистика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Классикӣ ва илм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Статики ва васеъ</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Умумӣ ва махсус</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Фардӣ – комплексӣ ва коммисиони</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Монанд ва аз якдигар фарқнакунанда</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62. </w:t>
      </w:r>
      <w:r>
        <w:rPr>
          <w:rFonts w:cs="Palatino Linotype" w:ascii="Palatino Linotype" w:hAnsi="Palatino Linotype"/>
          <w:color w:val="000000"/>
          <w:szCs w:val="28"/>
        </w:rPr>
        <w:t>Ҳангоми тартиб додани формулаи асосӣ аз рӯи нақшинҳои хатҳои папиллярии нохунаки ангуштҳое, ки дар корти дактилоскопӣ гузошта шудаанд, индексҳои ҷуфти дуюмро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8</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6</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14</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2</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18</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163. Сатҳи кафони дастони инсонро чиҳо пушонидааст</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Хатҳои папиляр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Улнарӣ - радиал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сосӣ - иловаг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Ҳалқашакл, ва камоншакл</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Миёна, ва берун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64. </w:t>
      </w:r>
      <w:r>
        <w:rPr>
          <w:rFonts w:cs="Palatino Linotype" w:ascii="Palatino Linotype" w:hAnsi="Palatino Linotype"/>
          <w:color w:val="000000"/>
          <w:szCs w:val="28"/>
        </w:rPr>
        <w:t>Қайдҳои дактилоскопӣ ба чанд намуд тақсим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Ба се</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Ба чор</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Ҷудо намешава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Ба ду</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Ба панҷ</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165. А</w:t>
      </w:r>
      <w:r>
        <w:rPr>
          <w:rFonts w:cs="Palatino Linotype" w:ascii="Palatino Linotype" w:hAnsi="Palatino Linotype"/>
          <w:color w:val="000000"/>
          <w:szCs w:val="28"/>
        </w:rPr>
        <w:t>з руи кадом пайҳо ҷинояткорон ба ба кайд гириф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з руи паи д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з руи паи пой;</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Аз руи тарзи гуфтор;</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Аз руи ҷинояти содирнанаму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Аз руи паи дар ҷойи ҳодиса гузошт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66. </w:t>
      </w:r>
      <w:r>
        <w:rPr>
          <w:rFonts w:cs="Palatino Linotype" w:ascii="Palatino Linotype" w:hAnsi="Palatino Linotype"/>
          <w:color w:val="000000"/>
          <w:szCs w:val="28"/>
        </w:rPr>
        <w:t>Дар вакти тартиб додани формулаи асосӣ аз рӯи нақшинҳои хатҳои папиллярии нохунаки ангуштҳое, ки дар корти дактилоскопӣ гузошта шудаанд, индексҳои ангуштони ҷуфтро дар куҷо навишта зарур ме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сура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махраҷ;</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Ҳамаи ҷавобҳо дуруста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Дар ҷои тарҳшав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Дар ҷои тақсимкунанда</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67. </w:t>
      </w:r>
      <w:r>
        <w:rPr>
          <w:rFonts w:cs="Palatino Linotype" w:ascii="Palatino Linotype" w:hAnsi="Palatino Linotype"/>
          <w:color w:val="000000"/>
          <w:szCs w:val="28"/>
        </w:rPr>
        <w:t>Нақшинҳои хатҳои папиллярии қисми нохунаки ангуштони даст асосан ба чанд намуд ҷу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Ба се;</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Ба 4;</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Ба ду;</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Ба шаш</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Ба панҷ</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68. </w:t>
      </w:r>
      <w:r>
        <w:rPr>
          <w:rFonts w:cs="Palatino Linotype" w:ascii="Palatino Linotype" w:hAnsi="Palatino Linotype"/>
          <w:color w:val="000000"/>
          <w:szCs w:val="28"/>
        </w:rPr>
        <w:t>Дар ҳолати пайҳои даст бо ёрии хокаи махсуси сиёҳ намоён шуда бошад, пас кадом намуди дактилонавор интихоб кард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ктилонавори саф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ктилонавори сурх;</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ктилонавори ранг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ктилонавори рангаш кабу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Бо наҳамагуна дактилонавор;</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69. </w:t>
      </w:r>
      <w:r>
        <w:rPr>
          <w:rFonts w:cs="Palatino Linotype" w:ascii="Palatino Linotype" w:hAnsi="Palatino Linotype"/>
          <w:color w:val="000000"/>
          <w:szCs w:val="28"/>
        </w:rPr>
        <w:t>Ахамияти пайшиноси дар xараёни мубориза алайхи xинояткори</w:t>
      </w:r>
      <w:r>
        <w:rPr>
          <w:rFonts w:eastAsia="Times New Roman" w:cs="Palatino Linotype" w:ascii="Palatino Linotype" w:hAnsi="Palatino Linotype"/>
          <w:color w:val="000000"/>
          <w:kern w:val="2"/>
          <w:szCs w:val="28"/>
          <w:lang w:eastAsia="ru-RU"/>
        </w:rPr>
        <w:t xml:space="preserve"> дар чи ифода ёфта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накши пайхо дар фош намудани сирри ҷиноят ва ошкор намудани ҷинояткоро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фош намудани ҷинояткор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 дастгир намудани ҷинояткоро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 муайян намудани аломатҳои кавмии одамҳо, ва ҳайвонҳо аз руи пайхои онхо</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Дар муайян намудани баъзе аломатхои хоси иштирокчиёни вокеа, ва ҷиноят;</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70. </w:t>
      </w:r>
      <w:r>
        <w:rPr>
          <w:rFonts w:cs="Palatino Linotype" w:ascii="Palatino Linotype" w:hAnsi="Palatino Linotype"/>
          <w:color w:val="000000"/>
          <w:szCs w:val="28"/>
        </w:rPr>
        <w:t>Ба дактилонавор бо усулхои гирифтани пайхои сатхӣ кадом пайҳо гириф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ҳои д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ҳои пой;</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ҳои наклиё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айҳои ҷойҳои шикаст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Пайҳои ангуштон;</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171. Мафҳуми таҳқиқоти қиёс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ҷараёни истеҳсоли экспертизаи пайшиносии айниятӣ, усули қиёсӣ ҳалкунанда ҳисоб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Гузаронидани таҳқиқоти объекти бо маводҳи муқоисав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Гузаронидани таҳқиқоти аз руйи амсилаҳ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Гирифтани намунаҳо дар ҷои ҳодиса ва муқоисаи онҳо бо объекти ташхисшав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Аксбардори намудани объектҳои ташхисшаванда</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72. </w:t>
      </w:r>
      <w:r>
        <w:rPr>
          <w:rFonts w:cs="Palatino Linotype" w:ascii="Palatino Linotype" w:hAnsi="Palatino Linotype"/>
          <w:color w:val="000000"/>
          <w:szCs w:val="28"/>
        </w:rPr>
        <w:t>Дар вақти тартиб додани формулаи иловагӣ аз рӯи хатҳои папиллярии ҳалқашакли хурд, агар аз маркази нақшин то нуқтаи ба шохчаҳо ҷудошавии делта 17 ва аз вай зиёд хати папиллярӣ гузарад, пас индекси онро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вақти тартиб додани формулаи иловагӣ аз рӯи хатҳои папиллярии ҳалқашакли хурд, агар аз маркази нақшин то нуқтаи ба шохчаҳо ҷудошавии делта 17 ва аз вай зиёд хати папиллярӣ гузарад, пас индекси он</w:t>
      </w:r>
      <w:r>
        <w:rPr>
          <w:rFonts w:eastAsia="Times New Roman" w:cs="Palatino Linotype" w:ascii="Palatino Linotype" w:hAnsi="Palatino Linotype"/>
          <w:color w:val="000000"/>
          <w:kern w:val="2"/>
          <w:szCs w:val="28"/>
          <w:lang w:eastAsia="ru-RU"/>
        </w:rPr>
        <w:t>6</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вақти тартиб додани формулаи иловагӣ аз рӯи хатҳои папиллярии ҳалқашакли хурд, агар аз маркази нақшин то нуқтаи ба шохчаҳо ҷудошавии делта 17 ва аз вай зиёд хати папиллярӣ гузарад, пас индекси он</w:t>
      </w:r>
      <w:r>
        <w:rPr>
          <w:rFonts w:eastAsia="Times New Roman" w:cs="Palatino Linotype" w:ascii="Palatino Linotype" w:hAnsi="Palatino Linotype"/>
          <w:color w:val="000000"/>
          <w:kern w:val="2"/>
          <w:szCs w:val="28"/>
          <w:lang w:eastAsia="ru-RU"/>
        </w:rPr>
        <w:t xml:space="preserve"> 7</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 вақти тартиб додани формулаи иловагӣ аз рӯи хатҳои папиллярии ҳалқашакли хурд, агар аз маркази нақшин то нуқтаи ба шохчаҳо ҷудошавии делта 17 ва аз вай зиёд хати папиллярӣ гузарад, пас индекси он</w:t>
      </w:r>
      <w:r>
        <w:rPr>
          <w:rFonts w:eastAsia="Times New Roman" w:cs="Palatino Linotype" w:ascii="Palatino Linotype" w:hAnsi="Palatino Linotype"/>
          <w:color w:val="000000"/>
          <w:kern w:val="2"/>
          <w:szCs w:val="28"/>
          <w:lang w:eastAsia="ru-RU"/>
        </w:rPr>
        <w:t>5</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 вақти тартиб додани формулаи иловагӣ аз рӯи хатҳои папиллярии ҳалқашакли хурд, агар аз маркази нақшин то нуқтаи ба шохчаҳо ҷудошавии делта 17 ва аз вай зиёд хати папиллярӣ гузарад, пас индекси он</w:t>
      </w:r>
      <w:r>
        <w:rPr>
          <w:rFonts w:eastAsia="Times New Roman" w:cs="Palatino Linotype" w:ascii="Palatino Linotype" w:hAnsi="Palatino Linotype"/>
          <w:color w:val="000000"/>
          <w:kern w:val="2"/>
          <w:szCs w:val="28"/>
          <w:lang w:eastAsia="ru-RU"/>
        </w:rPr>
        <w:t xml:space="preserve"> 4</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 xml:space="preserve">Дар вақти тартиб додани формулаи иловагӣ аз рӯи хатҳои папиллярии ҳалқашакли хурд, агар аз маркази нақшин то нуқтаи ба шохчаҳо ҷудошавии делта 17 ва аз вай зиёд хати папиллярӣ гузарад, пас индекси он </w:t>
      </w:r>
      <w:r>
        <w:rPr>
          <w:rFonts w:eastAsia="Times New Roman" w:cs="Palatino Linotype" w:ascii="Palatino Linotype" w:hAnsi="Palatino Linotype"/>
          <w:color w:val="000000"/>
          <w:kern w:val="2"/>
          <w:szCs w:val="28"/>
          <w:lang w:eastAsia="ru-RU"/>
        </w:rPr>
        <w:t>3</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73. </w:t>
      </w:r>
      <w:r>
        <w:rPr>
          <w:rFonts w:cs="Palatino Linotype" w:ascii="Palatino Linotype" w:hAnsi="Palatino Linotype"/>
          <w:color w:val="000000"/>
          <w:szCs w:val="28"/>
        </w:rPr>
        <w:t>Дар вақти тартиб додани формулаи иловагӣ аз рӯи хатҳои папиллярии ҳалқашакли хурд, агар аз маркази нақшин то нуқтаи ба шохчаҳо ҷудошавии делта, аз 14 то 16 хати папиллярӣ гузарад, пас индекси онро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Формулаи иловагӣ аз рӯи хатҳои папиллярии ҳалқашакли хурд, агар аз маркази нақшин то нуқтаи ба шохчаҳо ҷудошавии делта, аз 14 то 16 хати папиллярӣ гузарад, пас индекси он</w:t>
      </w:r>
      <w:r>
        <w:rPr>
          <w:rFonts w:eastAsia="Times New Roman" w:cs="Palatino Linotype" w:ascii="Palatino Linotype" w:hAnsi="Palatino Linotype"/>
          <w:color w:val="000000"/>
          <w:kern w:val="2"/>
          <w:szCs w:val="28"/>
          <w:lang w:eastAsia="ru-RU"/>
        </w:rPr>
        <w:t>5</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Формулаи иловагӣ аз рӯи хатҳои папиллярии ҳалқашакли хурд, агар аз маркази нақшин то нуқтаи ба шохчаҳо ҷудошавии делта, аз 14 то 16 хати папиллярӣ гузарад, пас индекси он</w:t>
      </w:r>
      <w:r>
        <w:rPr>
          <w:rFonts w:eastAsia="Times New Roman" w:cs="Palatino Linotype" w:ascii="Palatino Linotype" w:hAnsi="Palatino Linotype"/>
          <w:color w:val="000000"/>
          <w:kern w:val="2"/>
          <w:szCs w:val="28"/>
          <w:lang w:eastAsia="ru-RU"/>
        </w:rPr>
        <w:t xml:space="preserve"> 6</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Формулаи иловагӣ аз рӯи хатҳои папиллярии ҳалқашакли хурд, агар аз маркази нақшин то нуқтаи ба шохчаҳо ҷудошавии делта, аз 14 то 16 хати папиллярӣ гузарад, пас индекси он</w:t>
      </w:r>
      <w:r>
        <w:rPr>
          <w:rFonts w:eastAsia="Times New Roman" w:cs="Palatino Linotype" w:ascii="Palatino Linotype" w:hAnsi="Palatino Linotype"/>
          <w:color w:val="000000"/>
          <w:kern w:val="2"/>
          <w:szCs w:val="28"/>
          <w:lang w:eastAsia="ru-RU"/>
        </w:rPr>
        <w:t xml:space="preserve"> 7</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Формулаи иловагӣ аз рӯи хатҳои папиллярии ҳалқашакли хурд, агар аз маркази нақшин то нуқтаи ба шохчаҳо ҷудошавии делта, аз 14 то 16 хати папиллярӣ гузарад, пас индекси он</w:t>
      </w:r>
      <w:r>
        <w:rPr>
          <w:rFonts w:eastAsia="Times New Roman" w:cs="Palatino Linotype" w:ascii="Palatino Linotype" w:hAnsi="Palatino Linotype"/>
          <w:color w:val="000000"/>
          <w:kern w:val="2"/>
          <w:szCs w:val="28"/>
          <w:lang w:eastAsia="ru-RU"/>
        </w:rPr>
        <w:t xml:space="preserve"> 4</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Формулаи иловагӣ аз рӯи хатҳои папиллярии ҳалқашакли хурд, агар аз маркази нақшин то нуқтаи ба шохчаҳо ҷудошавии делта, аз 14 то 16 хати папиллярӣ гузарад, пас индекси он</w:t>
      </w:r>
      <w:r>
        <w:rPr>
          <w:rFonts w:eastAsia="Times New Roman" w:cs="Palatino Linotype" w:ascii="Palatino Linotype" w:hAnsi="Palatino Linotype"/>
          <w:color w:val="000000"/>
          <w:kern w:val="2"/>
          <w:szCs w:val="28"/>
          <w:lang w:eastAsia="ru-RU"/>
        </w:rPr>
        <w:t xml:space="preserve"> 3</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74. </w:t>
      </w:r>
      <w:r>
        <w:rPr>
          <w:rFonts w:cs="Palatino Linotype" w:ascii="Palatino Linotype" w:hAnsi="Palatino Linotype"/>
          <w:color w:val="000000"/>
          <w:szCs w:val="28"/>
        </w:rPr>
        <w:t>Дар ҳолати тартиб додани формулаи иловагӣ аз рӯи нақшинҳои хатҳои папиллярии нохунаки ангуштҳое, ки дар корти дактилоскопӣ гузошта шудаанд, индексҳои ангуштони дасти чап дар куҷо навиш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Мавриди тартиб додани формулаи иловагӣ аз рӯи нақшинҳои хатҳои папиллярии нохунаки ангуштҳое, ки дар корти дактилоскопӣ гузошта шудаанд, индексҳои ангуштони дасти чап дар махраҷ;</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тартиб додани формулаи иловагӣ аз рӯи нақшинҳои хатҳои папиллярии нохунаки ангуштҳое, ки дар корти дактилоскопӣ гузошта шудаанд, индексҳои ангуштони дасти чап дар сура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тартиб додани формулаи иловагӣ аз рӯи нақшинҳои хатҳои папиллярии нохунаки ангуштҳое, ки дар корти дактилоскопӣ гузошта шудаанд, индексҳои ангуштони дасти чап дар</w:t>
      </w:r>
      <w:r>
        <w:rPr>
          <w:rFonts w:eastAsia="Times New Roman" w:cs="Palatino Linotype" w:ascii="Palatino Linotype" w:hAnsi="Palatino Linotype"/>
          <w:color w:val="000000"/>
          <w:kern w:val="2"/>
          <w:szCs w:val="28"/>
          <w:lang w:eastAsia="ru-RU"/>
        </w:rPr>
        <w:t xml:space="preserve"> ҷои тақсимкунанда</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тартиб додани формулаи иловагӣ аз рӯи нақшинҳои хатҳои папиллярии нохунаки ангуштҳое, ки дар корти дактилоскопӣ гузошта шудаанд, индексҳои ангуштони дасти чап дар</w:t>
      </w:r>
      <w:r>
        <w:rPr>
          <w:rFonts w:eastAsia="Times New Roman" w:cs="Palatino Linotype" w:ascii="Palatino Linotype" w:hAnsi="Palatino Linotype"/>
          <w:color w:val="000000"/>
          <w:kern w:val="2"/>
          <w:szCs w:val="28"/>
          <w:lang w:eastAsia="ru-RU"/>
        </w:rPr>
        <w:t xml:space="preserve"> ҷои ҷамъшав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тартиб додани формулаи иловагӣ аз рӯи нақшинҳои хатҳои папиллярии нохунаки ангуштҳое, ки дар корти дактилоскопӣ гузошта шудаанд, индексҳои ангуштони дасти чап дар</w:t>
      </w:r>
      <w:r>
        <w:rPr>
          <w:rFonts w:eastAsia="Times New Roman" w:cs="Palatino Linotype" w:ascii="Palatino Linotype" w:hAnsi="Palatino Linotype"/>
          <w:color w:val="000000"/>
          <w:kern w:val="2"/>
          <w:szCs w:val="28"/>
          <w:lang w:eastAsia="ru-RU"/>
        </w:rPr>
        <w:t xml:space="preserve"> ҷои тарҳшаванда</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75. </w:t>
      </w:r>
      <w:r>
        <w:rPr>
          <w:rFonts w:cs="Palatino Linotype" w:ascii="Palatino Linotype" w:hAnsi="Palatino Linotype"/>
          <w:color w:val="000000"/>
          <w:szCs w:val="28"/>
        </w:rPr>
        <w:t>Дар вақти тартиб додани формулаи иловагӣ аз рӯи нақшинҳои хатҳои папиллярии нохунаки ангуштҳое, ки дар корти дактилоскопӣ гузошта шудаанд, индексҳои ангуштони дасти рост дар куҷо навиш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сура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махраҷ;</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Дар тақсимкунанда</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Дар ҷои ҷамънашав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Дар ҷои тарҳшаванда</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76. </w:t>
      </w:r>
      <w:r>
        <w:rPr>
          <w:rFonts w:cs="Palatino Linotype" w:ascii="Palatino Linotype" w:hAnsi="Palatino Linotype"/>
          <w:color w:val="000000"/>
          <w:szCs w:val="28"/>
        </w:rPr>
        <w:t>Дар амалияи тафтишотӣ бештар кадом намуди таснифи пайҳо ба маънои маҳдуд истифода бурд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Таснифи к</w:t>
      </w:r>
      <w:r>
        <w:rPr>
          <w:rFonts w:eastAsia="Times New Roman" w:cs="Palatino Linotype" w:ascii="Palatino Linotype" w:hAnsi="Palatino Linotype"/>
          <w:color w:val="000000"/>
          <w:kern w:val="2"/>
          <w:szCs w:val="28"/>
          <w:lang w:eastAsia="ru-RU"/>
        </w:rPr>
        <w:t>лассикии</w:t>
      </w:r>
      <w:r>
        <w:rPr>
          <w:rFonts w:cs="Palatino Linotype" w:ascii="Palatino Linotype" w:hAnsi="Palatino Linotype"/>
          <w:color w:val="000000"/>
          <w:szCs w:val="28"/>
        </w:rPr>
        <w:t xml:space="preserve"> пай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Таснифи илм</w:t>
      </w:r>
      <w:r>
        <w:rPr>
          <w:rFonts w:eastAsia="Times New Roman" w:cs="Palatino Linotype" w:ascii="Palatino Linotype" w:hAnsi="Palatino Linotype"/>
          <w:color w:val="000000"/>
          <w:kern w:val="2"/>
          <w:szCs w:val="28"/>
          <w:lang w:eastAsia="ru-RU"/>
        </w:rPr>
        <w:t>ии</w:t>
      </w:r>
      <w:r>
        <w:rPr>
          <w:rFonts w:cs="Palatino Linotype" w:ascii="Palatino Linotype" w:hAnsi="Palatino Linotype"/>
          <w:color w:val="000000"/>
          <w:szCs w:val="28"/>
        </w:rPr>
        <w:t xml:space="preserve"> –амалии пай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Классик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Таснифи клласикӣ ва фард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Таснифи илми ва клласикӣ</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77. </w:t>
      </w:r>
      <w:r>
        <w:rPr>
          <w:rFonts w:cs="Palatino Linotype" w:ascii="Palatino Linotype" w:hAnsi="Palatino Linotype"/>
          <w:color w:val="000000"/>
          <w:szCs w:val="28"/>
        </w:rPr>
        <w:t>Дар чои содир шудани чиноят пайҳоро бештар аз куҷо дарёфт намудан мумкин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Минтакахои даромадану баромадан, дархо, кулф, тирезаву оинаҳо асбобу анҷомхои рузгор;</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Макони ҷои содиргардидаи ҷиноя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Чои содиргардидаи ҷиноя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омадгоҳи манзил</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Объектхои шаффоф;</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78. </w:t>
      </w:r>
      <w:r>
        <w:rPr>
          <w:rFonts w:cs="Palatino Linotype" w:ascii="Palatino Linotype" w:hAnsi="Palatino Linotype"/>
          <w:color w:val="000000"/>
          <w:szCs w:val="28"/>
        </w:rPr>
        <w:t>Вақти дар махал содир шудани ҷиноят пайҳои бештар дар куҷо монданаш мумкин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замин, дар дарахтхо, дар асбобу анxомхои тасодуфан буда, дар сангхо ва uайр;</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Дар ҷойхои даромадану баромадан, дар дархо, кулф;</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 ҷои ҳодиса танҳо пайхои намоён мемон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 ҷои ҳодиса танҳо пайхои нонамоён мемонан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Дар объектхои шаффоф;</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79. Тавассути </w:t>
      </w:r>
      <w:r>
        <w:rPr>
          <w:rFonts w:cs="Palatino Linotype" w:ascii="Palatino Linotype" w:hAnsi="Palatino Linotype"/>
          <w:color w:val="000000"/>
          <w:szCs w:val="28"/>
        </w:rPr>
        <w:t>воситахои илмӣ – техники кадом пайҳо гириф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хои нонамоё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хои дасто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хои пойҳ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айхои ҳаҷми</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Пайхои омехт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80. </w:t>
      </w:r>
      <w:r>
        <w:rPr>
          <w:rFonts w:cs="Palatino Linotype" w:ascii="Palatino Linotype" w:hAnsi="Palatino Linotype"/>
          <w:color w:val="000000"/>
          <w:szCs w:val="28"/>
        </w:rPr>
        <w:t xml:space="preserve">Намудҳои пайҳоро вобаста ба таснифи </w:t>
      </w:r>
      <w:r>
        <w:rPr>
          <w:rFonts w:eastAsia="Times New Roman" w:cs="Palatino Linotype" w:ascii="Palatino Linotype" w:hAnsi="Palatino Linotype"/>
          <w:color w:val="000000"/>
          <w:kern w:val="2"/>
          <w:szCs w:val="28"/>
          <w:lang w:eastAsia="ru-RU"/>
        </w:rPr>
        <w:t>илмӣ</w:t>
      </w:r>
      <w:r>
        <w:rPr>
          <w:rFonts w:cs="Palatino Linotype" w:ascii="Palatino Linotype" w:hAnsi="Palatino Linotype"/>
          <w:color w:val="000000"/>
          <w:szCs w:val="28"/>
        </w:rPr>
        <w:t xml:space="preserve"> ба маънои махдуд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хои ха</w:t>
      </w:r>
      <w:r>
        <w:rPr>
          <w:rFonts w:cs="Palatino Linotype" w:ascii="Palatino Linotype" w:hAnsi="Palatino Linotype"/>
          <w:color w:val="000000"/>
          <w:szCs w:val="28"/>
          <w:lang w:val="en-US"/>
        </w:rPr>
        <w:t>x</w:t>
      </w:r>
      <w:r>
        <w:rPr>
          <w:rFonts w:cs="Palatino Linotype" w:ascii="Palatino Linotype" w:hAnsi="Palatino Linotype"/>
          <w:color w:val="000000"/>
          <w:szCs w:val="28"/>
        </w:rPr>
        <w:t>ми, сатхи, статитики, динамики, комбинатсиони, намоён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хои даст, олотхои шикаста даромадан, воситахои наклиёт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Таъсири объекти пайхосилкунанда ба объекти пайкабулкунанда мувофики шакли зохирии объекти таъсиркунанда дигаркунихои ба вуxуд омадар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Гурухбандии пайхоро аз руи объектхои пайхосилкун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Гурухбандии пайхоро аз руи объектхои пайхосилкунанда;</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81</w:t>
      </w:r>
      <w:r>
        <w:rPr>
          <w:rFonts w:cs="Palatino Linotype" w:ascii="Palatino Linotype" w:hAnsi="Palatino Linotype"/>
          <w:color w:val="000000"/>
          <w:szCs w:val="28"/>
        </w:rPr>
        <w:t>. Кадом пайҳои одам аҳамияти тросологӣ дор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ҳои даст, дастпушак, пой, пойафзол, либосҳо, дандонҳо, хун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Танҳо п</w:t>
      </w:r>
      <w:r>
        <w:rPr>
          <w:rFonts w:cs="Palatino Linotype" w:ascii="Palatino Linotype" w:hAnsi="Palatino Linotype"/>
          <w:color w:val="000000"/>
          <w:szCs w:val="28"/>
        </w:rPr>
        <w:t>айҳои пой;</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ҳое, ки дар ҷои ҳодиса боқи намемон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айҳои узвҳои бадани инсон</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Ҳамаи ҷавобҳо нодуруст мебошанд;</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82</w:t>
      </w:r>
      <w:r>
        <w:rPr>
          <w:rFonts w:cs="Palatino Linotype" w:ascii="Palatino Linotype" w:hAnsi="Palatino Linotype"/>
          <w:color w:val="000000"/>
          <w:szCs w:val="28"/>
        </w:rPr>
        <w:t>. Пайхои ҷои ҳодиса бо кадом метод сурат гириф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Навори ҷузъи;</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Танҳо </w:t>
      </w:r>
      <w:r>
        <w:rPr>
          <w:rFonts w:cs="Palatino Linotype" w:ascii="Palatino Linotype" w:hAnsi="Palatino Linotype"/>
          <w:color w:val="000000"/>
          <w:szCs w:val="28"/>
        </w:rPr>
        <w:t>навори манзарав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Навори панарамав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Навори ум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Дар зери нурҳои равшанидиҳанд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83. </w:t>
      </w:r>
      <w:r>
        <w:rPr>
          <w:rFonts w:cs="Palatino Linotype" w:ascii="Palatino Linotype" w:hAnsi="Palatino Linotype"/>
          <w:color w:val="000000"/>
          <w:szCs w:val="28"/>
        </w:rPr>
        <w:t>Пайхои дандонҳои ҷинояткорро дар қучо вохурдан мумкин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Дар маводи ғизои, меваҳо, бадани ҷабрдид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Танҳо дар бадани ҷабрдид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 маводҳои ғизоӣ;</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 маводҳои пайқабулкун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Ҳамаи ҷавобҳо нодуруст мебошан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84. </w:t>
      </w:r>
      <w:r>
        <w:rPr>
          <w:rFonts w:cs="Palatino Linotype" w:ascii="Palatino Linotype" w:hAnsi="Palatino Linotype"/>
          <w:color w:val="000000"/>
          <w:szCs w:val="28"/>
        </w:rPr>
        <w:t>Намунаи пайҳои дандонҳо аз ҷониби кӣ гирифт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Намунаи пайҳои дандонҳо аз ҷониби мутахассиси соҳаи дандонпизишк гирифт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Намунаи пайҳои дандонҳо аз ҷониби шахсе, ки экспертизаро таъин менамояд гирифт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Намунаи пайҳои дандонҳо аз ҷониби эксперт-криминалист гирифта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Намунаи пайҳои дандонҳо аз ҷониби муфаттиш дар ҳуэксперт-пайшинос гирифта мешавад;</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Ҳамаи ҷавобҳо нодуруст мебош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185. П</w:t>
      </w:r>
      <w:r>
        <w:rPr>
          <w:rFonts w:cs="Palatino Linotype" w:ascii="Palatino Linotype" w:hAnsi="Palatino Linotype"/>
          <w:color w:val="000000"/>
          <w:szCs w:val="28"/>
        </w:rPr>
        <w:t>айшиноси ба кадом соҳаи криминалистика дохил мешав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Яке аз соҳаҳои мустақили техникаи криминалисти мебош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Асосҳои назариявӣ криминалисти</w:t>
      </w:r>
      <w:r>
        <w:rPr>
          <w:rFonts w:eastAsia="Times New Roman" w:cs="Palatino Linotype" w:ascii="Palatino Linotype" w:hAnsi="Palatino Linotype"/>
          <w:b/>
          <w:i/>
          <w:color w:val="000000"/>
          <w:kern w:val="2"/>
          <w:szCs w:val="28"/>
          <w:lang w:eastAsia="ru-RU"/>
        </w:rPr>
        <w:t>к</w:t>
      </w:r>
      <w:r>
        <w:rPr>
          <w:rFonts w:eastAsia="Times New Roman" w:cs="Palatino Linotype" w:ascii="Palatino Linotype" w:hAnsi="Palatino Linotype"/>
          <w:color w:val="000000"/>
          <w:kern w:val="2"/>
          <w:szCs w:val="28"/>
          <w:lang w:eastAsia="ru-RU"/>
        </w:rPr>
        <w:t>а</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Я</w:t>
      </w:r>
      <w:r>
        <w:rPr>
          <w:rFonts w:cs="Palatino Linotype" w:ascii="Palatino Linotype" w:hAnsi="Palatino Linotype"/>
          <w:color w:val="000000"/>
          <w:szCs w:val="28"/>
        </w:rPr>
        <w:t>ке аз соҳаҳои мустақили т</w:t>
      </w:r>
      <w:r>
        <w:rPr>
          <w:rFonts w:eastAsia="Times New Roman" w:cs="Palatino Linotype" w:ascii="Palatino Linotype" w:hAnsi="Palatino Linotype"/>
          <w:color w:val="000000"/>
          <w:kern w:val="2"/>
          <w:szCs w:val="28"/>
          <w:lang w:eastAsia="ru-RU"/>
        </w:rPr>
        <w:t>актикаи криминалист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Усули криминалистии тафтиши ҷиноятҳои алоҳи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П</w:t>
      </w:r>
      <w:r>
        <w:rPr>
          <w:rFonts w:cs="Palatino Linotype" w:ascii="Palatino Linotype" w:hAnsi="Palatino Linotype"/>
          <w:color w:val="000000"/>
          <w:szCs w:val="28"/>
        </w:rPr>
        <w:t>айшиноси соҳаи мустақили криминалистика аст;</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86. </w:t>
      </w:r>
      <w:r>
        <w:rPr>
          <w:rFonts w:cs="Palatino Linotype" w:ascii="Palatino Linotype" w:hAnsi="Palatino Linotype"/>
          <w:color w:val="000000"/>
          <w:szCs w:val="28"/>
        </w:rPr>
        <w:t>Вазифаи пайшиносии криминалисти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Муайян намудани аломатҳои кавмии одамҳо, чизҳо ва ҳайвонҳо аз руи пайхои он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Муайян намудани ҳолатҳои ҷиноя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Муайян намудани ҷинояткор аз руи паи пой;</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Муайян намудани ҳолатҳои ҷиноят аз руи пайҳои гузошташу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Муайян намудани сирри ҷиноят ва ошкор намудани ҷинояткорони мутташакил;</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87. </w:t>
      </w:r>
      <w:r>
        <w:rPr>
          <w:rFonts w:cs="Palatino Linotype" w:ascii="Palatino Linotype" w:hAnsi="Palatino Linotype"/>
          <w:color w:val="000000"/>
          <w:szCs w:val="28"/>
        </w:rPr>
        <w:t>Фунуцияхои пайшиносии криминалистиро муайян намоед:</w:t>
      </w:r>
      <w:r>
        <w:rPr>
          <w:rFonts w:eastAsia="Times New Roman" w:cs="Palatino Linotype" w:ascii="Palatino Linotype" w:hAnsi="Palatino Linotype"/>
          <w:color w:val="000000"/>
          <w:kern w:val="2"/>
          <w:szCs w:val="28"/>
          <w:lang w:eastAsia="ru-RU"/>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ник намудани айниятии одам, чиз ва ҳайвон аз руи пайхои он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ник намудани ҷинояткор аз руи паи д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Ҳамаи ҷавобҳо дуруста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Ошкор намудани ҷиноя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Ошкор кардани сирри чиноят ва ошкор намудани xинояткоро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188. </w:t>
      </w:r>
      <w:r>
        <w:rPr>
          <w:rFonts w:cs="Palatino Linotype" w:ascii="Palatino Linotype" w:hAnsi="Palatino Linotype"/>
          <w:color w:val="000000"/>
          <w:szCs w:val="28"/>
        </w:rPr>
        <w:t>Вазифаи муҳимтарини пайшиносии криминалистӣ кадом а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Муайян намудани айниятии одам, чиз ва ҳайвон аз руи пайхои он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Муайян намудани аломатҳои кавмии одамҳо, чизҳо ва ҳайвонҳо аз руи пайхои онх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Муайян намудани баъзе аломатхои хоси иштирокчиёни вокеа, ходиса ва xиноят;</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Муайян намудани баъзе холатхои дорои ахамияти криминалистидошта</w:t>
      </w:r>
      <w:r>
        <w:rPr>
          <w:rFonts w:eastAsia="Times New Roman" w:cs="Palatino Linotype" w:ascii="Palatino Linotype" w:hAnsi="Palatino Linotype"/>
          <w:color w:val="000000"/>
          <w:szCs w:val="28"/>
          <w:lang w:eastAsia="ru-RU"/>
        </w:rPr>
        <w:t>;</w:t>
      </w:r>
      <w:r>
        <w:rPr>
          <w:rFonts w:cs="Palatino Linotype" w:ascii="Palatino Linotype" w:hAnsi="Palatino Linotype"/>
          <w:color w:val="000000"/>
          <w:szCs w:val="28"/>
        </w:rPr>
        <w:t xml:space="preserve"> </w:t>
      </w:r>
      <w:r>
        <w:rPr>
          <w:rFonts w:eastAsia="Times New Roman" w:cs="Palatino Linotype" w:ascii="Palatino Linotype" w:hAnsi="Palatino Linotype"/>
          <w:color w:val="000000"/>
          <w:kern w:val="2"/>
          <w:szCs w:val="28"/>
          <w:lang w:eastAsia="ru-RU"/>
        </w:rPr>
        <w:t>Е) Ҳамаи ҷавобҳо нодуруста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189. </w:t>
      </w:r>
      <w:r>
        <w:rPr>
          <w:rFonts w:cs="Palatino Linotype" w:ascii="Palatino Linotype" w:hAnsi="Palatino Linotype"/>
          <w:color w:val="000000"/>
          <w:szCs w:val="28"/>
        </w:rPr>
        <w:t>Пайшиноси чист?</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Як сохаи мустакили техникаи криминалистие, ки конуниятхои пайдоиши пайхо хамчун акси сатхи зохирии як чиз дар дигар чиз, усул ва воситахои бозёфт, зикр ва тадкики пайхоро меому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Як сохаи мустакили техникаи криминалисти буда конуниятхои пайдоиши пайхо ва воситахои бозёфти пайҳоро меому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Як сохаи техникаи криминалисти буда, қонуниятхои пайдошавии пайхо, донистани изҳои ярокхои оташфишон муайян намудани пайҳои онхоро меомуз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Як сохаи техникаи криминалисти буда, конуниятхои аз худ намудани тарзхои навиштани хат, усулхои тадкикоти хусни хатро бо максади муайян кардани айниятии иxрокунандаи он меомузад</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Ҳамаи ҷавобҳо нодурустанд</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 xml:space="preserve">@190. </w:t>
      </w:r>
      <w:r>
        <w:rPr>
          <w:rFonts w:cs="Palatino Linotype" w:ascii="Palatino Linotype" w:hAnsi="Palatino Linotype"/>
          <w:color w:val="000000"/>
          <w:szCs w:val="28"/>
        </w:rPr>
        <w:t>Пайхо ба маънои махдуд</w:t>
      </w:r>
      <w:r>
        <w:rPr>
          <w:rFonts w:eastAsia="Times New Roman" w:cs="Palatino Linotype" w:ascii="Palatino Linotype" w:hAnsi="Palatino Linotype"/>
          <w:color w:val="000000"/>
          <w:kern w:val="2"/>
          <w:szCs w:val="28"/>
          <w:lang w:eastAsia="ru-RU"/>
        </w:rPr>
        <w:t xml:space="preserve"> гуфта, чиро мефаҳм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кси сатхи зохирии як объект дар объекти дигаре, ки дар натиҷаи ба хамдигар пайваст шудани онхо пайдо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 xml:space="preserve">Ҳамаи дигаргунихое, ки дар окибати кирдор дар </w:t>
      </w:r>
      <w:r>
        <w:rPr>
          <w:rFonts w:cs="Palatino Linotype" w:ascii="Palatino Linotype" w:hAnsi="Palatino Linotype"/>
          <w:color w:val="000000"/>
          <w:szCs w:val="28"/>
          <w:lang w:val="en-US"/>
        </w:rPr>
        <w:t>x</w:t>
      </w:r>
      <w:r>
        <w:rPr>
          <w:rFonts w:cs="Palatino Linotype" w:ascii="Palatino Linotype" w:hAnsi="Palatino Linotype"/>
          <w:color w:val="000000"/>
          <w:szCs w:val="28"/>
        </w:rPr>
        <w:t xml:space="preserve">ои содиршудаи </w:t>
      </w:r>
      <w:r>
        <w:rPr>
          <w:rFonts w:cs="Palatino Linotype" w:ascii="Palatino Linotype" w:hAnsi="Palatino Linotype"/>
          <w:color w:val="000000"/>
          <w:szCs w:val="28"/>
          <w:lang w:val="en-US"/>
        </w:rPr>
        <w:t>x</w:t>
      </w:r>
      <w:r>
        <w:rPr>
          <w:rFonts w:cs="Palatino Linotype" w:ascii="Palatino Linotype" w:hAnsi="Palatino Linotype"/>
          <w:color w:val="000000"/>
          <w:szCs w:val="28"/>
        </w:rPr>
        <w:t>иноят рӯх медих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Худи пайи ҷиноятро дар ҳодиса</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Тартиби зикр намудан ва тадкики пайхои ҷиноят</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Усул ва воситахои бозёфт намудани пайҳои ҷиноят;</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91. </w:t>
      </w:r>
      <w:r>
        <w:rPr>
          <w:rFonts w:cs="Palatino Linotype" w:ascii="Palatino Linotype" w:hAnsi="Palatino Linotype"/>
          <w:color w:val="000000"/>
          <w:szCs w:val="28"/>
        </w:rPr>
        <w:t>Пайхо ба маънои махдуд дар криминалистика аз руи чанд аломат тасниф карда мешава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2</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3</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6</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4</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1</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92. </w:t>
      </w:r>
      <w:r>
        <w:rPr>
          <w:rFonts w:cs="Palatino Linotype" w:ascii="Palatino Linotype" w:hAnsi="Palatino Linotype"/>
          <w:color w:val="000000"/>
          <w:szCs w:val="28"/>
        </w:rPr>
        <w:t>Таснифи пайхо ба маънои махдудро дар криминалистика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Классикӣ ва илмӣ</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B) Маҳдуд-васеъ</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Умумӣ ва махсус</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Фардӣ ва комплексӣ</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E) Монанд аз якдигар фарқкунанда</w:t>
      </w:r>
      <w:r>
        <w:rPr>
          <w:rFonts w:cs="Palatino Linotype"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93. </w:t>
      </w:r>
      <w:r>
        <w:rPr>
          <w:rFonts w:cs="Palatino Linotype" w:ascii="Palatino Linotype" w:hAnsi="Palatino Linotype"/>
          <w:color w:val="000000"/>
          <w:szCs w:val="28"/>
        </w:rPr>
        <w:t>Таснифи к</w:t>
      </w:r>
      <w:r>
        <w:rPr>
          <w:rFonts w:eastAsia="Times New Roman" w:cs="Palatino Linotype" w:ascii="Palatino Linotype" w:hAnsi="Palatino Linotype"/>
          <w:color w:val="000000"/>
          <w:kern w:val="2"/>
          <w:szCs w:val="28"/>
          <w:lang w:eastAsia="ru-RU"/>
        </w:rPr>
        <w:t>лассикии</w:t>
      </w:r>
      <w:r>
        <w:rPr>
          <w:rFonts w:cs="Palatino Linotype" w:ascii="Palatino Linotype" w:hAnsi="Palatino Linotype"/>
          <w:color w:val="000000"/>
          <w:szCs w:val="28"/>
        </w:rPr>
        <w:t xml:space="preserve"> пайхо ба маънои махдуд чиро ифода мекун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Гурухбандии пайхоро аз руи объектхои пайхосилкунанд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Гурухбандии пайхоро аз руи пайдошавии онҳ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хои даст, пой, олотхои шикаста даромадан, воситахои наклиёт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айхои хаҷми, сатхи, статитики, динамики, комбинатсиони</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Таъсири объекти пайхосилкунанда ба объекти пайкабулкунанда мувофики шакли зохирии объекти таъсиркунанда дигаркунихои ба вуxуд омадаро;</w:t>
      </w:r>
    </w:p>
    <w:p>
      <w:pPr>
        <w:pStyle w:val="Normal"/>
        <w:spacing w:lineRule="auto" w:line="360" w:before="0" w:after="0"/>
        <w:jc w:val="both"/>
        <w:rPr/>
      </w:pPr>
      <w:r>
        <w:rPr>
          <w:rFonts w:cs="Palatino Linotype" w:ascii="Palatino Linotype" w:hAnsi="Palatino Linotype"/>
          <w:color w:val="000000"/>
          <w:szCs w:val="28"/>
        </w:rPr>
        <w:t>@</w:t>
      </w:r>
      <w:r>
        <w:rPr>
          <w:rFonts w:eastAsia="Times New Roman" w:cs="Palatino Linotype" w:ascii="Palatino Linotype" w:hAnsi="Palatino Linotype"/>
          <w:color w:val="000000"/>
          <w:kern w:val="2"/>
          <w:szCs w:val="28"/>
          <w:lang w:eastAsia="ru-RU"/>
        </w:rPr>
        <w:t>194</w:t>
      </w:r>
      <w:r>
        <w:rPr>
          <w:rFonts w:cs="Palatino Linotype" w:ascii="Palatino Linotype" w:hAnsi="Palatino Linotype"/>
          <w:color w:val="000000"/>
          <w:szCs w:val="28"/>
        </w:rPr>
        <w:t xml:space="preserve">. Таснифи </w:t>
      </w:r>
      <w:r>
        <w:rPr>
          <w:rFonts w:eastAsia="Times New Roman" w:cs="Palatino Linotype" w:ascii="Palatino Linotype" w:hAnsi="Palatino Linotype"/>
          <w:color w:val="000000"/>
          <w:kern w:val="2"/>
          <w:szCs w:val="28"/>
          <w:lang w:eastAsia="ru-RU"/>
        </w:rPr>
        <w:t>илмии</w:t>
      </w:r>
      <w:r>
        <w:rPr>
          <w:rFonts w:cs="Palatino Linotype" w:ascii="Palatino Linotype" w:hAnsi="Palatino Linotype"/>
          <w:color w:val="000000"/>
          <w:szCs w:val="28"/>
        </w:rPr>
        <w:t xml:space="preserve"> изхо ба маънои махдуд чиро ифода мекуна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аз руи механизми пайдошавии гурухбандии пайхоро онҳ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аз руи объектхои пайхосилкунанда гурухбандии пайхор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Изхои даст, пой, олотхои шикаста даромадан, воситахои наклиёт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D) Изхои</w:t>
      </w:r>
      <w:r>
        <w:rPr>
          <w:rFonts w:cs="Palatino Linotype" w:ascii="Palatino Linotype" w:hAnsi="Palatino Linotype"/>
          <w:color w:val="000000"/>
          <w:szCs w:val="28"/>
        </w:rPr>
        <w:t xml:space="preserve"> сатхи, статитики, динамики, комбинатсиони, намоён , хаxми ва ғ</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Инъикоси объекти пайхосилкунанда дар объекти пайкабулкунанда мувофики шакли зохирии объекти таъсиркунанда дигаркунихои ба вучуд омадаро;</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95. </w:t>
      </w:r>
      <w:r>
        <w:rPr>
          <w:rFonts w:cs="Palatino Linotype" w:ascii="Palatino Linotype" w:hAnsi="Palatino Linotype"/>
          <w:color w:val="000000"/>
          <w:szCs w:val="28"/>
        </w:rPr>
        <w:t>Намудҳои пайҳоро вобаста ба таснифи к</w:t>
      </w:r>
      <w:r>
        <w:rPr>
          <w:rFonts w:eastAsia="Times New Roman" w:cs="Palatino Linotype" w:ascii="Palatino Linotype" w:hAnsi="Palatino Linotype"/>
          <w:color w:val="000000"/>
          <w:kern w:val="2"/>
          <w:szCs w:val="28"/>
          <w:lang w:eastAsia="ru-RU"/>
        </w:rPr>
        <w:t>лассикӣ</w:t>
      </w:r>
      <w:r>
        <w:rPr>
          <w:rFonts w:cs="Palatino Linotype" w:ascii="Palatino Linotype" w:hAnsi="Palatino Linotype"/>
          <w:color w:val="000000"/>
          <w:szCs w:val="28"/>
        </w:rPr>
        <w:t xml:space="preserve"> ба маънои махдуд муайян кунед:;</w:t>
      </w:r>
    </w:p>
    <w:p>
      <w:pPr>
        <w:pStyle w:val="Normal"/>
        <w:spacing w:lineRule="auto" w:line="36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хои даст, пой, олотхои шикаста даромадан, воситахои наклиёт ва ғ;</w:t>
      </w:r>
    </w:p>
    <w:p>
      <w:pPr>
        <w:pStyle w:val="Normal"/>
        <w:spacing w:lineRule="auto" w:line="36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хои сатхи, статитики, динамики, комбинатсиони, намоён;</w:t>
      </w:r>
    </w:p>
    <w:p>
      <w:pPr>
        <w:pStyle w:val="Normal"/>
        <w:spacing w:lineRule="auto" w:line="36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Таъсири объекти пайхосилкунанда ба объекти пайкабулкунанда мувофики шакли зохирии объекти таъсиркунанда дигаркунихои ба вуxуд омадаро;</w:t>
      </w:r>
    </w:p>
    <w:p>
      <w:pPr>
        <w:pStyle w:val="Normal"/>
        <w:spacing w:lineRule="auto" w:line="36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Гурухбандии пайхоро аз руи объектхои пайхосилкунанда</w:t>
      </w:r>
      <w:r>
        <w:rPr>
          <w:rFonts w:eastAsia="Times New Roman" w:cs="Palatino Linotype" w:ascii="Palatino Linotype" w:hAnsi="Palatino Linotype"/>
          <w:color w:val="000000"/>
          <w:szCs w:val="28"/>
          <w:lang w:eastAsia="ru-RU"/>
        </w:rPr>
        <w:t>;</w:t>
      </w:r>
    </w:p>
    <w:p>
      <w:pPr>
        <w:pStyle w:val="Normal"/>
        <w:spacing w:lineRule="auto" w:line="36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Гурухбандии пайхоро аз руи объектхои пайхосилкунанд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96. </w:t>
      </w:r>
      <w:r>
        <w:rPr>
          <w:rFonts w:cs="Palatino Linotype" w:ascii="Palatino Linotype" w:hAnsi="Palatino Linotype"/>
          <w:color w:val="000000"/>
          <w:szCs w:val="28"/>
        </w:rPr>
        <w:t>Пайҳои ҳаҷми дар кадом шакл ба вуҷуд меоян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A) дар шакли чуқуриҳо</w:t>
      </w:r>
      <w:r>
        <w:rPr>
          <w:rFonts w:cs="Palatino Linotype" w:ascii="Palatino Linotype" w:hAnsi="Palatino Linotype"/>
          <w:color w:val="000000"/>
          <w:szCs w:val="28"/>
        </w:rPr>
        <w:t>;</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шакли айё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дар шакли ноайён;</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дар шакли зохирии объекти таъсиркун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 xml:space="preserve">дар объекти пайкабулнакунанда дар шакли </w:t>
      </w:r>
      <w:r>
        <w:rPr>
          <w:rFonts w:cs="Academy_TAJ_NM;Times New Roman" w:ascii="Palatino Linotype" w:hAnsi="Palatino Linotype"/>
          <w:color w:val="000000"/>
          <w:szCs w:val="28"/>
        </w:rPr>
        <w:t>«</w:t>
      </w:r>
      <w:r>
        <w:rPr>
          <w:rFonts w:cs="Palatino Linotype" w:ascii="Palatino Linotype" w:hAnsi="Palatino Linotype"/>
          <w:color w:val="000000"/>
          <w:szCs w:val="28"/>
        </w:rPr>
        <w:t>нукта</w:t>
      </w:r>
      <w:r>
        <w:rPr>
          <w:rFonts w:cs="Academy_TAJ_NM;Times New Roman" w:ascii="Palatino Linotype" w:hAnsi="Palatino Linotype"/>
          <w:color w:val="000000"/>
          <w:szCs w:val="28"/>
        </w:rPr>
        <w:t>»;</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97. </w:t>
      </w:r>
      <w:r>
        <w:rPr>
          <w:rFonts w:cs="Palatino Linotype" w:ascii="Palatino Linotype" w:hAnsi="Palatino Linotype"/>
          <w:color w:val="000000"/>
          <w:szCs w:val="28"/>
        </w:rPr>
        <w:t>Вобаста ба таснифи к</w:t>
      </w:r>
      <w:r>
        <w:rPr>
          <w:rFonts w:eastAsia="Times New Roman" w:cs="Palatino Linotype" w:ascii="Palatino Linotype" w:hAnsi="Palatino Linotype"/>
          <w:color w:val="000000"/>
          <w:kern w:val="2"/>
          <w:szCs w:val="28"/>
          <w:lang w:eastAsia="ru-RU"/>
        </w:rPr>
        <w:t>лассикӣ</w:t>
      </w:r>
      <w:r>
        <w:rPr>
          <w:rFonts w:cs="Palatino Linotype" w:ascii="Palatino Linotype" w:hAnsi="Palatino Linotype"/>
          <w:color w:val="000000"/>
          <w:szCs w:val="28"/>
        </w:rPr>
        <w:t xml:space="preserve"> ба маънои махдуд намудҳои пайҳоро муайян намоед:;</w:t>
      </w:r>
    </w:p>
    <w:p>
      <w:pPr>
        <w:pStyle w:val="Normal"/>
        <w:spacing w:lineRule="auto" w:line="36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хои даст, пой, олотхои шикаста даромадан, воситахои наклиёт ва ғ;</w:t>
      </w:r>
    </w:p>
    <w:p>
      <w:pPr>
        <w:pStyle w:val="Normal"/>
        <w:spacing w:lineRule="auto" w:line="36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хои сатхи, статитики, динамик;</w:t>
      </w:r>
    </w:p>
    <w:p>
      <w:pPr>
        <w:pStyle w:val="Normal"/>
        <w:spacing w:lineRule="auto" w:line="36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ҳои айён ва пайҳои ноайён;</w:t>
      </w:r>
    </w:p>
    <w:p>
      <w:pPr>
        <w:pStyle w:val="Normal"/>
        <w:spacing w:lineRule="auto" w:line="36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Гурухбандии пайхоро аз руи объектхои пайхосилкунанда</w:t>
      </w:r>
      <w:r>
        <w:rPr>
          <w:rFonts w:eastAsia="Times New Roman" w:cs="Palatino Linotype" w:ascii="Palatino Linotype" w:hAnsi="Palatino Linotype"/>
          <w:color w:val="000000"/>
          <w:szCs w:val="28"/>
          <w:lang w:eastAsia="ru-RU"/>
        </w:rPr>
        <w:t>;</w:t>
      </w:r>
    </w:p>
    <w:p>
      <w:pPr>
        <w:pStyle w:val="Normal"/>
        <w:spacing w:lineRule="auto" w:line="36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Гурухбандии пайхоро аз руи объектхои пайхосилкунанда;</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198. Аз руи манбаи пайдоиш пайҳо ба кадом гурӯҳҳо ҷудо мешаванд?</w:t>
      </w:r>
    </w:p>
    <w:p>
      <w:pPr>
        <w:pStyle w:val="Normal"/>
        <w:spacing w:lineRule="auto" w:line="36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хои одам, ҳайвонот, воситаҳои нақлиёт, олот, асбобҳо, механизмҳои истеҳсолотӣ;</w:t>
      </w:r>
    </w:p>
    <w:p>
      <w:pPr>
        <w:pStyle w:val="Normal"/>
        <w:spacing w:lineRule="auto" w:line="36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хои сатхи, статитики, динамики;</w:t>
      </w:r>
    </w:p>
    <w:p>
      <w:pPr>
        <w:pStyle w:val="Normal"/>
        <w:spacing w:lineRule="auto" w:line="36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Пайҳои айён ва пайҳои ноайён;</w:t>
      </w:r>
    </w:p>
    <w:p>
      <w:pPr>
        <w:pStyle w:val="Normal"/>
        <w:spacing w:lineRule="auto" w:line="36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Пайҳои даст, пайҳои дандонҳо, пайҳои лаб ва ғ</w:t>
      </w:r>
      <w:r>
        <w:rPr>
          <w:rFonts w:eastAsia="Times New Roman" w:cs="Palatino Linotype" w:ascii="Palatino Linotype" w:hAnsi="Palatino Linotype"/>
          <w:color w:val="000000"/>
          <w:szCs w:val="28"/>
          <w:lang w:eastAsia="ru-RU"/>
        </w:rPr>
        <w:t>;</w:t>
      </w:r>
    </w:p>
    <w:p>
      <w:pPr>
        <w:pStyle w:val="Normal"/>
        <w:spacing w:lineRule="auto" w:line="360"/>
        <w:jc w:val="both"/>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Пайҳои сатҳи -ҳаҷмӣ;</w:t>
      </w:r>
    </w:p>
    <w:p>
      <w:pPr>
        <w:pStyle w:val="Normal"/>
        <w:spacing w:lineRule="auto" w:line="360" w:before="0" w:after="0"/>
        <w:jc w:val="both"/>
        <w:rPr/>
      </w:pPr>
      <w:r>
        <w:rPr>
          <w:rFonts w:eastAsia="Times New Roman" w:cs="Palatino Linotype" w:ascii="Palatino Linotype" w:hAnsi="Palatino Linotype"/>
          <w:color w:val="000000"/>
          <w:kern w:val="2"/>
          <w:szCs w:val="28"/>
          <w:lang w:eastAsia="ru-RU"/>
        </w:rPr>
        <w:t xml:space="preserve">@199. </w:t>
      </w:r>
      <w:r>
        <w:rPr>
          <w:rFonts w:cs="Palatino Linotype" w:ascii="Palatino Linotype" w:hAnsi="Palatino Linotype"/>
          <w:color w:val="000000"/>
          <w:szCs w:val="28"/>
        </w:rPr>
        <w:t xml:space="preserve">Намудҳои пайҳоро вобаста ба таснифи </w:t>
      </w:r>
      <w:r>
        <w:rPr>
          <w:rFonts w:eastAsia="Times New Roman" w:cs="Palatino Linotype" w:ascii="Palatino Linotype" w:hAnsi="Palatino Linotype"/>
          <w:color w:val="000000"/>
          <w:kern w:val="2"/>
          <w:szCs w:val="28"/>
          <w:lang w:eastAsia="ru-RU"/>
        </w:rPr>
        <w:t>илмӣ</w:t>
      </w:r>
      <w:r>
        <w:rPr>
          <w:rFonts w:cs="Palatino Linotype" w:ascii="Palatino Linotype" w:hAnsi="Palatino Linotype"/>
          <w:color w:val="000000"/>
          <w:szCs w:val="28"/>
        </w:rPr>
        <w:t xml:space="preserve"> ба маънои махдуд муайян намоед:;</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A) </w:t>
      </w:r>
      <w:r>
        <w:rPr>
          <w:rFonts w:cs="Palatino Linotype" w:ascii="Palatino Linotype" w:hAnsi="Palatino Linotype"/>
          <w:color w:val="000000"/>
          <w:szCs w:val="28"/>
        </w:rPr>
        <w:t>Пайхои ха</w:t>
      </w:r>
      <w:r>
        <w:rPr>
          <w:rFonts w:cs="Palatino Linotype" w:ascii="Palatino Linotype" w:hAnsi="Palatino Linotype"/>
          <w:color w:val="000000"/>
          <w:szCs w:val="28"/>
          <w:lang w:val="en-US"/>
        </w:rPr>
        <w:t>x</w:t>
      </w:r>
      <w:r>
        <w:rPr>
          <w:rFonts w:cs="Palatino Linotype" w:ascii="Palatino Linotype" w:hAnsi="Palatino Linotype"/>
          <w:color w:val="000000"/>
          <w:szCs w:val="28"/>
        </w:rPr>
        <w:t>ми, сатхи, статитики, динамики, комбинатсиони, намоён ва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B) </w:t>
      </w:r>
      <w:r>
        <w:rPr>
          <w:rFonts w:cs="Palatino Linotype" w:ascii="Palatino Linotype" w:hAnsi="Palatino Linotype"/>
          <w:color w:val="000000"/>
          <w:szCs w:val="28"/>
        </w:rPr>
        <w:t>Пайхои даст, пой, олотхои шикаста даромадан ғ;</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w:t>
      </w:r>
      <w:r>
        <w:rPr>
          <w:rFonts w:eastAsia="Times New Roman" w:cs="Palatino Linotype" w:ascii="Palatino Linotype" w:hAnsi="Palatino Linotype"/>
          <w:color w:val="000000"/>
          <w:kern w:val="2"/>
          <w:szCs w:val="28"/>
          <w:lang w:val="en-US" w:eastAsia="ru-RU"/>
        </w:rPr>
        <w:t>C</w:t>
      </w:r>
      <w:r>
        <w:rPr>
          <w:rFonts w:eastAsia="Times New Roman" w:cs="Palatino Linotype" w:ascii="Palatino Linotype" w:hAnsi="Palatino Linotype"/>
          <w:color w:val="000000"/>
          <w:kern w:val="2"/>
          <w:szCs w:val="28"/>
          <w:lang w:eastAsia="ru-RU"/>
        </w:rPr>
        <w:t xml:space="preserve">) </w:t>
      </w:r>
      <w:r>
        <w:rPr>
          <w:rFonts w:cs="Palatino Linotype" w:ascii="Palatino Linotype" w:hAnsi="Palatino Linotype"/>
          <w:color w:val="000000"/>
          <w:szCs w:val="28"/>
        </w:rPr>
        <w:t>Таъсири объекти пайхосилкунанда ба объекти пайкабулкунанда мувофики шакли зохирии объекти таъсиркунанда дигаркунихои ба вуxуд омадаро;</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t xml:space="preserve">$D) </w:t>
      </w:r>
      <w:r>
        <w:rPr>
          <w:rFonts w:cs="Palatino Linotype" w:ascii="Palatino Linotype" w:hAnsi="Palatino Linotype"/>
          <w:color w:val="000000"/>
          <w:szCs w:val="28"/>
        </w:rPr>
        <w:t>Гурухбандии пайхоро аз руи объектхои пайхосилкунанда</w:t>
      </w:r>
      <w:r>
        <w:rPr>
          <w:rFonts w:eastAsia="Times New Roman" w:cs="Palatino Linotype" w:ascii="Palatino Linotype" w:hAnsi="Palatino Linotype"/>
          <w:color w:val="000000"/>
          <w:szCs w:val="28"/>
          <w:lang w:eastAsia="ru-RU"/>
        </w:rPr>
        <w:t>;</w:t>
      </w:r>
    </w:p>
    <w:p>
      <w:pPr>
        <w:pStyle w:val="Normal"/>
        <w:spacing w:lineRule="auto" w:line="360" w:before="0" w:after="0"/>
        <w:jc w:val="both"/>
        <w:rPr>
          <w:rFonts w:ascii="Palatino Linotype" w:hAnsi="Palatino Linotype" w:cs="Palatino Linotype"/>
          <w:color w:val="000000"/>
          <w:szCs w:val="28"/>
        </w:rPr>
      </w:pPr>
      <w:r>
        <w:rPr>
          <w:rFonts w:eastAsia="Times New Roman" w:cs="Palatino Linotype" w:ascii="Palatino Linotype" w:hAnsi="Palatino Linotype"/>
          <w:color w:val="000000"/>
          <w:kern w:val="2"/>
          <w:szCs w:val="28"/>
          <w:lang w:eastAsia="ru-RU"/>
        </w:rPr>
        <w:t xml:space="preserve">$E) </w:t>
      </w:r>
      <w:r>
        <w:rPr>
          <w:rFonts w:cs="Palatino Linotype" w:ascii="Palatino Linotype" w:hAnsi="Palatino Linotype"/>
          <w:color w:val="000000"/>
          <w:szCs w:val="28"/>
        </w:rPr>
        <w:t>Гурухбандии пайхоро аз руи объектхои пайхосилкунанда;</w:t>
      </w:r>
    </w:p>
    <w:p>
      <w:pPr>
        <w:pStyle w:val="Normal"/>
        <w:spacing w:lineRule="auto" w:line="360" w:before="0" w:after="0"/>
        <w:jc w:val="both"/>
        <w:rPr>
          <w:rFonts w:ascii="Palatino Linotype" w:hAnsi="Palatino Linotype" w:eastAsia="Times New Roman" w:cs="Palatino Linotype"/>
          <w:color w:val="000000"/>
          <w:kern w:val="2"/>
          <w:szCs w:val="28"/>
          <w:lang w:eastAsia="ru-RU"/>
        </w:rPr>
      </w:pPr>
      <w:r>
        <w:rPr>
          <w:rFonts w:eastAsia="Times New Roman" w:cs="Palatino Linotype" w:ascii="Palatino Linotype" w:hAnsi="Palatino Linotype"/>
          <w:color w:val="000000"/>
          <w:kern w:val="2"/>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j">
    <w:altName w:val="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Tj;Times New Roman" w:hAnsi="Times New Roman Tj;Times New Roman" w:eastAsia="Calibri;Century Gothic" w:cs="Times New Roman Tj;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6">
    <w:name w:val="Основной текст Знак"/>
    <w:qFormat/>
    <w:rPr>
      <w:rFonts w:ascii="Times New Roman" w:hAnsi="Times New Roman" w:eastAsia="Times New Roman" w:cs="Times New Roman"/>
      <w:b/>
      <w:bCs/>
      <w:sz w:val="28"/>
      <w:szCs w:val="24"/>
    </w:rPr>
  </w:style>
  <w:style w:type="character" w:styleId="21">
    <w:name w:val="Основной текст 2 Знак"/>
    <w:qFormat/>
    <w:rPr>
      <w:rFonts w:ascii="Times New Roman" w:hAnsi="Times New Roman" w:eastAsia="Times New Roman" w:cs="Times New Roman"/>
      <w:sz w:val="28"/>
      <w:szCs w:val="24"/>
    </w:rPr>
  </w:style>
  <w:style w:type="character" w:styleId="Style17">
    <w:name w:val="Текст концевой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2:25:00Z</dcterms:created>
  <dc:creator>DNA7 X86</dc:creator>
  <dc:description/>
  <cp:keywords/>
  <dc:language>en-US</dc:language>
  <cp:lastModifiedBy>Пользователь</cp:lastModifiedBy>
  <dcterms:modified xsi:type="dcterms:W3CDTF">2016-11-22T10:51:00Z</dcterms:modified>
  <cp:revision>52</cp:revision>
  <dc:subject/>
  <dc:title/>
</cp:coreProperties>
</file>